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Староминский район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Об исполнении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тароминский район за 2022 год»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консолидированного бюджета муниципального образования Староминский район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                                                  </w:t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0"/>
        <w:gridCol w:w="3320"/>
        <w:gridCol w:w="2546"/>
        <w:gridCol w:w="2470"/>
      </w:tblGrid>
      <w:tr>
        <w:trPr>
          <w:tblHeader w:val="true"/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08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Кассовое исполнение за 2022 год</w:t>
            </w:r>
          </w:p>
        </w:tc>
      </w:tr>
      <w:tr>
        <w:trPr>
          <w:tblHeader w:val="true"/>
          <w:trHeight w:val="35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олидированный 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ароминский райо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и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бюджета - ИТОГО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8810,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1526,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827,9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бюджета - ИТОГО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7294,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4629,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209,6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 бюджета (дефицит «-», профицит «+»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484,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103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381,7</w:t>
            </w:r>
          </w:p>
        </w:tc>
      </w:tr>
      <w:tr>
        <w:trPr>
          <w:trHeight w:val="3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ов бюджетов 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84,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3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1,7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чальника финансового управ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Староминский район                                                                                                                        Ю.Г. Прудкогляд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49:00Z</dcterms:created>
  <dc:creator>Грушина</dc:creator>
  <dc:description/>
  <cp:keywords/>
  <dc:language>en-US</dc:language>
  <cp:lastModifiedBy>Прудкогляд</cp:lastModifiedBy>
  <cp:lastPrinted>2021-02-18T11:30:00Z</cp:lastPrinted>
  <dcterms:modified xsi:type="dcterms:W3CDTF">2023-03-06T07:14:00Z</dcterms:modified>
  <cp:revision>91</cp:revision>
  <dc:subject/>
  <dc:title>Таблица № 4</dc:title>
</cp:coreProperties>
</file>