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92710</wp:posOffset>
            </wp:positionV>
            <wp:extent cx="601345" cy="754380"/>
            <wp:effectExtent l="0" t="0" r="0" b="0"/>
            <wp:wrapNone/>
            <wp:docPr id="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МУНИЦИПАЛЬНОГО ОБРАЗОВАНИЯ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МИНСКИЙ РАЙОН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36"/>
        </w:rPr>
        <w:t>РЕШЕНИЕ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>
          <w:bCs/>
          <w:color w:val="000000"/>
          <w:sz w:val="28"/>
          <w:szCs w:val="28"/>
        </w:rPr>
        <w:t>от _____________</w:t>
      </w:r>
      <w:r>
        <w:rPr>
          <w:bCs/>
          <w:i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 ____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-ца Староминская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исполнении бюджета муниципального образования Староминский район за 2022 год</w:t>
      </w:r>
    </w:p>
    <w:p>
      <w:pPr>
        <w:pStyle w:val="Normal"/>
        <w:autoSpaceDE w:val="false"/>
        <w:ind w:firstLine="10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Рассмотрев годовой отчет об исполнении бюджета муниципального образования Староминский район за 2022 год, на основании статьи 264.6 Бюджетного кодекса Российской Федерации, </w:t>
      </w:r>
      <w:r>
        <w:rPr>
          <w:color w:val="000000"/>
          <w:sz w:val="28"/>
          <w:szCs w:val="28"/>
        </w:rPr>
        <w:t>решения Совета муниципального образования Староминский район от 30 октября 2013 года № 43/5 «Об утверждении Положения о бюджетном процессе в муниципальном образовании Староминский район», руководствуясь</w:t>
      </w:r>
      <w:r>
        <w:rPr>
          <w:color w:val="000000"/>
          <w:sz w:val="28"/>
        </w:rPr>
        <w:t xml:space="preserve"> статьей 25 Устава муниципального образования Староминский район, Совет муниципального образования Староминский район РЕШИЛ: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8"/>
          <w:szCs w:val="28"/>
        </w:rPr>
        <w:t>1.Утвердить отчет об исполнении бюджета муниципального образования Староминский район за 2022 год по доходам в сумме 1401526,8 тыс. рублей, по расходам в сумме 1434629,8 тыс. рублей с превышением расходов над доходами (дефицит бюджета муниципального образования Староминский район) в сумме 33103,0 тыс. рублей и со следующими показателями: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8"/>
          <w:szCs w:val="28"/>
        </w:rPr>
        <w:t>1) доходов бюджета муниципального образования Староминский район по кодам классификации доходов бюджетов за 2022 год согласно приложению № 1 к настоящему решению;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8"/>
          <w:szCs w:val="28"/>
        </w:rPr>
        <w:t>2) расходов бюджета муниципального образования Староминский район по ведомственной структуре расходов бюджета муниципального образования Староминский район за 2022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расходов бюджета муниципального образования Староминский район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 разделам и подразделам классификации расходов бюджетов за 2022 год  согласно приложению № 3 к настоящему решению;</w:t>
      </w:r>
    </w:p>
    <w:p>
      <w:pPr>
        <w:pStyle w:val="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сточников финансирования дефицита бюджета муниципального образования Староминский район по кодам классификации источников финансирования дефицитов бюджетов за 2022 год согласно приложению № 4 к настоящему решению.</w:t>
      </w:r>
    </w:p>
    <w:p>
      <w:pPr>
        <w:pStyle w:val="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нять к сведению: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8"/>
          <w:szCs w:val="28"/>
        </w:rPr>
        <w:t>1) отчет об использовании средств резервного фонда администрации муниципального образования Староминский район по разделам и подразделам классификации расходов бюджетов за 2022 год согласно приложению № 5 к настоящему решению;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2) отчет об исполнении консолидированного бюджета муниципального образования Староминский район за 2022 год согласно приложению № 6 к настоящему решению; </w:t>
      </w:r>
    </w:p>
    <w:p>
      <w:pPr>
        <w:pStyle w:val="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формацию об исполнении бюджета муниципального образования Староминский район в части (межбюджетных трансфертов) в разрезе межбюджетных трансфертов по сельским поселениям за 2022 год согласно приложению № 7 к настоящему решению;</w:t>
      </w:r>
    </w:p>
    <w:p>
      <w:pPr>
        <w:pStyle w:val="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нформацию об остатках целевых и нецелевых средств бюджета муниципального образования Староминский район, сложившихся на конец 2022 года согласно приложению № 8 к настоящему решению;</w:t>
      </w:r>
    </w:p>
    <w:p>
      <w:pPr>
        <w:pStyle w:val="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 муниципа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Староминский район                                                   А. Н. Игнатенк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решения Совета муниципального образования Староми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____________2023 №____  «Об исполнении бюджета муниципального образования Староминский район за 2022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внесё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ой муниципального образова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3195"/>
      </w:tblGrid>
      <w:tr>
        <w:trPr/>
        <w:tc>
          <w:tcPr>
            <w:tcW w:w="6443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инский район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В. Горб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а финансового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Староминский район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.Г. Прудкогляд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согласова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я Староминский район                               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Н. Игнатенко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по финансово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ой и экономической политик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муниципального образовани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инский район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Н. Головач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42"/>
      </w:tblGrid>
      <w:tr>
        <w:trPr/>
        <w:tc>
          <w:tcPr>
            <w:tcW w:w="6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Староминский район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ения экономики  </w:t>
              <w:tab/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.С. Леденева         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6957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начальника управления делам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6957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 делами администраци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2098"/>
      </w:tblGrid>
      <w:tr>
        <w:trPr/>
        <w:tc>
          <w:tcPr>
            <w:tcW w:w="754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 Староминский район</w:t>
              <w:tab/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В. Петренко       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6957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начальника управления делами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 организационного отде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правления делам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2822"/>
      </w:tblGrid>
      <w:tr>
        <w:trPr/>
        <w:tc>
          <w:tcPr>
            <w:tcW w:w="6816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Староминский район  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Ю. Семеняко</w:t>
            </w:r>
          </w:p>
        </w:tc>
      </w:tr>
    </w:tbl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23" w:leader="none"/>
          <w:tab w:val="left" w:pos="6343" w:leader="none"/>
          <w:tab w:val="left" w:pos="7033" w:leader="none"/>
          <w:tab w:val="left" w:pos="7528" w:leader="none"/>
          <w:tab w:val="left" w:pos="8023" w:leader="none"/>
          <w:tab w:val="left" w:pos="919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решения Совета муниципального образования Староми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____________2023 №____  «Об исполнении бюджета муниципального образования Староминский район за 2022 год» </w:t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делопроизводства </w:t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 делами администрации </w:t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минский район                                                                              С.А.Слыньк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9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Style12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Style13">
    <w:name w:val="Статья"/>
    <w:basedOn w:val="Style12"/>
    <w:qFormat/>
    <w:pPr>
      <w:tabs>
        <w:tab w:val="clear" w:pos="708"/>
        <w:tab w:val="left" w:pos="709" w:leader="none"/>
      </w:tabs>
      <w:ind w:left="2127" w:hanging="2127"/>
    </w:pPr>
    <w:rPr>
      <w:b/>
      <w:bCs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08:00Z</dcterms:created>
  <dc:creator>Литовка</dc:creator>
  <dc:description/>
  <cp:keywords/>
  <dc:language>en-US</dc:language>
  <cp:lastModifiedBy>Гавриш П.А..</cp:lastModifiedBy>
  <cp:lastPrinted>2020-06-17T10:09:00Z</cp:lastPrinted>
  <dcterms:modified xsi:type="dcterms:W3CDTF">2023-06-07T13:14:00Z</dcterms:modified>
  <cp:revision>257</cp:revision>
  <dc:subject/>
  <dc:title>                        </dc:title>
</cp:coreProperties>
</file>