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8" w:type="dxa"/>
        <w:jc w:val="left"/>
        <w:tblInd w:w="10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</w:tblGrid>
      <w:tr>
        <w:trPr/>
        <w:tc>
          <w:tcPr>
            <w:tcW w:w="49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Староминский район </w:t>
            </w:r>
          </w:p>
          <w:p>
            <w:pPr>
              <w:pStyle w:val="Normal"/>
              <w:rPr>
                <w:color w:val="FF0000"/>
                <w:szCs w:val="28"/>
              </w:rPr>
            </w:pPr>
            <w:r>
              <w:rPr>
                <w:sz w:val="28"/>
                <w:szCs w:val="28"/>
              </w:rPr>
              <w:t>«Об исполнении бюджета муниципального образования Староминский район за 2022 год»</w:t>
            </w:r>
          </w:p>
        </w:tc>
      </w:tr>
    </w:tbl>
    <w:p>
      <w:pPr>
        <w:pStyle w:val="Normal"/>
        <w:ind w:left="11880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11880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11880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оходы бюджета муниципального образования Староминский район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 кодам классификации доходов бюджетов за 2022 год</w:t>
      </w:r>
    </w:p>
    <w:p>
      <w:pPr>
        <w:pStyle w:val="Normal"/>
        <w:ind w:right="-54" w:hanging="0"/>
        <w:jc w:val="right"/>
        <w:rPr/>
      </w:pPr>
      <w:r>
        <w:rPr>
          <w:color w:val="000000"/>
          <w:sz w:val="28"/>
          <w:szCs w:val="28"/>
        </w:rPr>
        <w:t xml:space="preserve">    </w:t>
      </w:r>
      <w:r>
        <w:rPr/>
        <w:t>(тыс. рублей)</w:t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2340"/>
        <w:gridCol w:w="3240"/>
        <w:gridCol w:w="1620"/>
      </w:tblGrid>
      <w:tr>
        <w:trPr>
          <w:trHeight w:val="641" w:hRule="atLeast"/>
          <w:cantSplit w:val="true"/>
        </w:trPr>
        <w:tc>
          <w:tcPr>
            <w:tcW w:w="8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Код бюджетной классификации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Кассовое 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за 2022 год</w:t>
            </w:r>
          </w:p>
        </w:tc>
      </w:tr>
      <w:tr>
        <w:trPr>
          <w:trHeight w:val="1098" w:hRule="atLeast"/>
          <w:cantSplit w:val="true"/>
        </w:trPr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администратора поступ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доходов бюджета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ого образования Староминский район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2340"/>
        <w:gridCol w:w="3240"/>
        <w:gridCol w:w="1620"/>
      </w:tblGrid>
      <w:tr>
        <w:trPr>
          <w:tblHeader w:val="true"/>
          <w:trHeight w:val="232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53" w:hRule="atLeast"/>
        </w:trPr>
        <w:tc>
          <w:tcPr>
            <w:tcW w:w="8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ходы, всего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01526,8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по надзору в сфере природопользования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8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80,8</w:t>
            </w:r>
          </w:p>
        </w:tc>
      </w:tr>
      <w:tr>
        <w:trPr>
          <w:trHeight w:val="234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0,8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2 01010 01 0000 1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2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2 01010 01 6000 1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2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сбросы загрязняющих веществ в водные объекты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30 01 0000 1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сбросы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30 01 6000 1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12 01040 01 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00 1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3,3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размещение отходов производств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2 01041 01 0000 1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0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размещение отходов производства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41 01 6000 1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0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размещение твердых коммунальных отходов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2 01042 01 0000 1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3,3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размещение твердых коммунальных отходов (пени по соответствующему платежу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2 01042 01 2100 1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размещение твердых коммунальных отходов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42 01 6000 1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8,3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казначейство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4,8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,8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5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1 01 0000 1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5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1 01 0000 1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9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1 01 0000 1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9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5,7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3 02261 01 0000 1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5,7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едеральная служба по надзору в сфере защиты прав потребителей и благополучия человека 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9,0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причиненного ущерба (убытков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00 00 0000 1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,0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0 00 0000 1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,0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10123 01 0000 1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,0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51 1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9,0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налоговая служб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2602,7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6,6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10 00 0000 1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6,6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12 02 0000 1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6,6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453,2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520,0</w:t>
            </w:r>
          </w:p>
        </w:tc>
      </w:tr>
      <w:tr>
        <w:trPr>
          <w:trHeight w:val="2142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7,2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1,5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40 01 0000 1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3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80 01 0000 1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05,2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1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23,7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97,4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0 01 0000 1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17,3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17,3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0 01 0000 1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0,1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1 01 0000 1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0,1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,3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10 02 0000 1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,7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2020 02 0000 1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6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88,3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95,2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,9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7,3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20 02 0000 1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7,3</w:t>
            </w:r>
          </w:p>
        </w:tc>
      </w:tr>
      <w:tr>
        <w:trPr>
          <w:trHeight w:val="418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организаций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2000 02 0000 1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6,2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2010 02 0000 1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6,2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1,4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3000 01 0000 1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1,4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3010 01 0000 1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1,4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при обращении в суды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8 03010 01 1050 110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6,9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на основании судебных актов по результатам рассмотрения дел по существу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8 03010 01 1060 1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9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прочие поступления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8 03010 01 4000 1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4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алоги и сборы (по отмененным местным налогам и сборам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00 00 0000 1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30 00 0000 1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33 05 0000 1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33 05 1000 1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причиненного ущерба (убытков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00 00 0000 1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10120 00 0000 1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9 01 0000 1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внутренних дел Российской Федерации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8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4,4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4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причиненного ущерба (убытков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00 00 0000 1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4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10120 00 0000 1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4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10123 01 0000 1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4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51 1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4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по обеспечению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и мировых судей Краснодарского края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1,7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7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00 01 0000 1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7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1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 01 0000 1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10</w:t>
            </w:r>
            <w:r>
              <w:rPr>
                <w:sz w:val="28"/>
                <w:szCs w:val="28"/>
                <w:lang w:val="en-US"/>
              </w:rPr>
              <w:t>53</w:t>
            </w:r>
            <w:r>
              <w:rPr>
                <w:sz w:val="28"/>
                <w:szCs w:val="28"/>
              </w:rPr>
              <w:t xml:space="preserve"> 01 0000 1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60 01 0000 1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106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01 0000 1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70 01 0000 1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9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107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01 0000 1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9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80 01 0000 1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108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01 0000 1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00 01 0000 1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03 01 0000 1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30 01 0000 1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33 01 0000 1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40 01 0000 1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43 01 0000 1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50 01 0000 1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53 01 0000 1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70 01 0000 1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73 01 0000 1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90 01 0000 1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93 01 0000 1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200 01 0000 1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7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203 01 0000 1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7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1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уплачиваемые в целях возмещения вред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1000 01 0000 1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1050 01 0000 1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униципального образования Староминский район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7927,3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23,8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000 01 0000 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0000 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36,6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50 05 0000 1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91,3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58,9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05 0000 1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58,9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 сельскохозяйственного назначения, государственная собственность на которые не разграничена и которые расположены в граница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05 0021 1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2,5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 сельских населенных пункт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05 0023 1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0,7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05 0024 1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по результатам торгов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05 0026 1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4,8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0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05 0000 1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0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 сельских населенных пунктов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05 0023 1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 промышленности, энергетики, транспорта, связи и земли иного специального назначения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05 0024 1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6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по результатам торгов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05 0026 1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05 0000 1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300 00 0000 12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19,0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 в отношении земельных участков, государственная собственность на которые не разграничен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31000 0000 12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18,8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313 05 0000 1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,8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 в отношении земельных участков после разграничения государственной собственности на землю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320 00 0000 1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325 05 0000 1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00 00 0000 1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,1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0 00 0000 1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82,0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05 0000 1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82,0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80 00 0000 1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,1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80 05 0000 1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,1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2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(работ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информационных услуг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070 00 0000 13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075 05 0000 13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2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0 00 0000 13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2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2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0000 00 0000 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40,5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05,4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0 00 0000 43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9205,4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05 0000 43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9205,4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05 0021 43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9205,4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00 00 0000 43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5,1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10 00 0000 43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5,1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13 05 0000 43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5,1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5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00 01 0000 1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7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50 01 0000 1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53 01 0000 1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60 01 0000 1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63 01 0000 1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70 01 0000 1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73 01 0000 1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20 01 0000 1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23 01 0000 1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200 01 0000 1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4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203 01 0000 1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4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00 00 0000 1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9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10 00 0000 1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10 05 0000 1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90 00 0000 1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3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90 05 0000 1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3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за нарушение условий договоров аренды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90 05 0011 1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1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за нарушение условий договоров аренды земельных участков, находящихся в собственности муниципальных районов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90 05 0021 1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за нарушение условий договоров аренды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90 05 0041 1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причиненного ущерба (убытков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10000 00 0000 1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9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0 00 0000 1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9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00 1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9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51 1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9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 00000 00 0000 1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903,5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1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756,1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0000 00 0000 1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66,9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тации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9999 00 0000 1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66,9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тации бюджетам муниципальных районов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9999 05 0000 1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66,9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0000 00 0000 1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482,8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0077 00 0000 1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055,5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0077 05 0000 1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055,5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закупку контейнеров для раздельного накопления твердых коммунальных отходов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269 00 0000 1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9,5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закупку контейнеров для раздельного накопления твердых коммунальных отходов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269 05 0000 1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9,5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497 00 0000 1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7,8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497 05 0000 1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7,8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00 00 0000 1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935,0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00 0000 1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37,6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05 0000 1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37,6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082 00 0000 1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69,5</w:t>
            </w:r>
          </w:p>
        </w:tc>
      </w:tr>
      <w:tr>
        <w:trPr>
          <w:trHeight w:val="1296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082 05 0000 1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69,5</w:t>
            </w:r>
          </w:p>
        </w:tc>
      </w:tr>
      <w:tr>
        <w:trPr>
          <w:trHeight w:val="1296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20 00 0000 1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</w:tr>
      <w:tr>
        <w:trPr>
          <w:trHeight w:val="1296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20 05 0000 1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</w:tr>
      <w:tr>
        <w:trPr>
          <w:trHeight w:val="560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местным бюджетам из бюджета субъекта Российской Федерации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6900 00 0000 1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787,9</w:t>
            </w:r>
          </w:p>
        </w:tc>
      </w:tr>
      <w:tr>
        <w:trPr>
          <w:trHeight w:val="627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6900 05 0000 1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787,9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32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0000 00 0000 1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1,4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32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0014 00 0000 1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1,4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32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0014 05 0000 1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1,4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32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7 00000 00 0000 1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,9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32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05 0000 1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,9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32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30 00 0000 1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,9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32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30 05 0000 1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,9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32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18 00000 00 0000 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6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32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0000 00 0000 1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6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32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60010 05 0000 1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6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0000 00 0000 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2,1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0000 05 0000 1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2,1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60010 05 0000 1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2,1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управление администрации муниципального образования Староминский район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129,5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1000 01 0000 1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1150 01 0000 1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1154 01 0000 1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причиненного ущерба (убытков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00 00 0000 1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,4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0 00 0000 1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,4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00 1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,4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51 1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,4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 00000 00 0000 1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116,9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1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116,9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0000 00 0000 1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596,9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00 0000 1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462,7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05 0000 1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462,7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2 00 0000 1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34,2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поддержку мер по обеспечению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2 05 0000 1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34,2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32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0000 00 0000 1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,0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32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0014 00 0000 1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,0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32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0014 05 0000 1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,0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 – счетная палата муниципального образования Староминский район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5,0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0 00 0000 13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00 00 0000 14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90 00 0000 14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90 05 0000 14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бюджет муниципального район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90 05 0071 14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 00000 00 0000 1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2,1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1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2,1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32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0000 00 0000 1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2,1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32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0014 00 0000 1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2,1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32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0014 05 0000 1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2,1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образования администрации муниципального образования Староминский район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8707,5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8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8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8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0 00 0000 13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8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8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 00000 00 0000 1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327,7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1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7630,8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0000 00 0000 1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967,3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304 00 0000 1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88,0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304 05 0000 1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88,0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9999 00 0000 1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79,3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9999 05 0000 1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79,3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00 00 0000 1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6169,5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00 0000 1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6385,3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05 0000 1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6385,3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9 00 0000 1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8,6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9 05 0000 1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8,6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303 00 0000 1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65,6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303 05 0000 1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65,6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32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0000 00 0000 1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94,0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5179 00 0000 1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4,0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5179 05 0000 1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4,0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32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00 0000 1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0,0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32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05 0000 1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00,0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32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7 00000 00 0000 1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32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05 0000 1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32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30 00 0000 1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32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30 05 0000 1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0000 00 0000 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84,2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0000 00 0000 1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84,2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00 05 0000 1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84,2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05 0000 1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83,0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20 05 0000 1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0000 00 0000 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1887,3</w:t>
            </w:r>
          </w:p>
        </w:tc>
      </w:tr>
      <w:tr>
        <w:trPr>
          <w:trHeight w:val="1023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0000 05 0000 1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1887,3</w:t>
            </w:r>
          </w:p>
        </w:tc>
      </w:tr>
      <w:tr>
        <w:trPr>
          <w:trHeight w:val="376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муниципальных районов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25304 05 0000 1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7079,8</w:t>
            </w:r>
          </w:p>
        </w:tc>
      </w:tr>
      <w:tr>
        <w:trPr>
          <w:trHeight w:val="376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муниципальных районов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45303 05 0000 1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04,3</w:t>
            </w:r>
          </w:p>
        </w:tc>
      </w:tr>
      <w:tr>
        <w:trPr>
          <w:trHeight w:val="1023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60010 05 0000 1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303,2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культуры и искусства администрации муниципального образования Староминский район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0,7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0 00 0000 13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 муниципальных районов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0000 00 0000 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4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0 05 0000 44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,3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4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 00000 00 0000 1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6,6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1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6,6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0000 00 0000 1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1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поддержку отрасли культуры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55190 00 0000 1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1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55190 05 0000 1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1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00 00 0000 1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,5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00 0000 1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,5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05 0000 1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,5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Отдел по физической культуре и спорту администрации муниципального образования Староминский район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077,3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9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 00000 00 0000 1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7,3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9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1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7,4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9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0000 00 0000 1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7,4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9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228 00 0000 1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39,5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9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228 05 0000 1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39,5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9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9999 00 0000 1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37,9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9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9999 05 0000 1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37,9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9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0000 00 0000 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0,1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9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0000 05 0000 1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0,1</w:t>
            </w:r>
          </w:p>
        </w:tc>
      </w:tr>
      <w:tr>
        <w:trPr>
          <w:trHeight w:val="311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9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60010 05 0000 1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0,1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а финансового управления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образования Староминский район                                                                                                                                 Ю.Г. Прудкогляд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458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Гипертекстовая ссылка"/>
    <w:basedOn w:val="Style5"/>
    <w:qFormat/>
    <w:rPr>
      <w:color w:val="00800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10">
    <w:name w:val="s_10"/>
    <w:basedOn w:val="Style5"/>
    <w:qFormat/>
    <w:rPr/>
  </w:style>
  <w:style w:type="character" w:styleId="Blk">
    <w:name w:val="blk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348"/>
    </w:pPr>
    <w:rPr/>
  </w:style>
  <w:style w:type="paragraph" w:styleId="3">
    <w:name w:val="Основной текст с отступом 3"/>
    <w:basedOn w:val="Normal"/>
    <w:qFormat/>
    <w:pPr>
      <w:ind w:left="360" w:firstLine="1416"/>
      <w:jc w:val="both"/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widowControl w:val="false"/>
      <w:tabs>
        <w:tab w:val="clear" w:pos="708"/>
        <w:tab w:val="left" w:pos="993" w:leader="none"/>
      </w:tabs>
      <w:spacing w:lineRule="auto" w:line="360"/>
      <w:ind w:right="-142" w:hanging="0"/>
      <w:jc w:val="both"/>
    </w:pPr>
    <w:rPr>
      <w:sz w:val="26"/>
      <w:szCs w:val="20"/>
    </w:rPr>
  </w:style>
  <w:style w:type="paragraph" w:styleId="Style8">
    <w:name w:val="Название-зак"/>
    <w:basedOn w:val="Heading1"/>
    <w:qFormat/>
    <w:pPr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/>
      <w:caps/>
      <w:sz w:val="32"/>
      <w:szCs w:val="20"/>
      <w:u w:val="none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Повестка"/>
    <w:basedOn w:val="Normal"/>
    <w:qFormat/>
    <w:pPr>
      <w:numPr>
        <w:ilvl w:val="0"/>
        <w:numId w:val="2"/>
      </w:numPr>
      <w:tabs>
        <w:tab w:val="clear" w:pos="708"/>
      </w:tabs>
      <w:spacing w:before="0" w:after="360"/>
      <w:ind w:left="426" w:hanging="426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Style10">
    <w:name w:val="Нормальный"/>
    <w:basedOn w:val="Normal"/>
    <w:qFormat/>
    <w:pPr>
      <w:spacing w:lineRule="auto" w:line="3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Style11">
    <w:name w:val="Статья"/>
    <w:basedOn w:val="Style10"/>
    <w:qFormat/>
    <w:pPr>
      <w:tabs>
        <w:tab w:val="clear" w:pos="708"/>
        <w:tab w:val="left" w:pos="709" w:leader="none"/>
      </w:tabs>
      <w:ind w:left="2127" w:hanging="2127"/>
    </w:pPr>
    <w:rPr>
      <w:b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4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0:40:00Z</dcterms:created>
  <dc:creator>***</dc:creator>
  <dc:description/>
  <cp:keywords/>
  <dc:language>en-US</dc:language>
  <cp:lastModifiedBy>Вовк</cp:lastModifiedBy>
  <cp:lastPrinted>2021-03-29T12:16:00Z</cp:lastPrinted>
  <dcterms:modified xsi:type="dcterms:W3CDTF">2023-03-28T06:44:00Z</dcterms:modified>
  <cp:revision>1508</cp:revision>
  <dc:subject/>
  <dc:title>                                                                                            ПРОЕКТ</dc:title>
</cp:coreProperties>
</file>