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271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lang w:val="ru-RU"/>
        </w:rPr>
        <w:t>21.06.2023</w:t>
      </w:r>
      <w:r>
        <w:rPr>
          <w:bCs/>
          <w:i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/>
          <w:color w:val="000000"/>
          <w:sz w:val="28"/>
          <w:szCs w:val="28"/>
          <w:lang w:val="ru-RU"/>
        </w:rPr>
        <w:t xml:space="preserve">         </w:t>
      </w: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№ </w:t>
      </w:r>
      <w:r>
        <w:rPr>
          <w:bCs/>
          <w:color w:val="000000"/>
          <w:sz w:val="28"/>
          <w:szCs w:val="28"/>
          <w:lang w:val="ru-RU"/>
        </w:rPr>
        <w:t>31/2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-ца Староминская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муниципального образования Староминский район за 2022 год</w:t>
      </w:r>
    </w:p>
    <w:p>
      <w:pPr>
        <w:pStyle w:val="Normal"/>
        <w:autoSpaceDE w:val="false"/>
        <w:ind w:firstLine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Рассмотрев годовой отчет об исполнении бюджета муниципального образования Староминский район за 2022 год, на основании статьи 264.6 Бюджетного кодекса Российской Федерации, </w:t>
      </w:r>
      <w:r>
        <w:rPr>
          <w:color w:val="000000"/>
          <w:sz w:val="28"/>
          <w:szCs w:val="28"/>
        </w:rPr>
        <w:t>решения Совета муниципального образования Староминский район от 30 октября 2013 года № 43/5 «Об утверждении Положения о бюджетном процессе в муниципальном образовании Староминский район», руководствуясь</w:t>
      </w:r>
      <w:r>
        <w:rPr>
          <w:color w:val="000000"/>
          <w:sz w:val="28"/>
        </w:rPr>
        <w:t xml:space="preserve"> статьей 25 Устава муниципального образования Староминский район, Совет муниципального образования Староминский район РЕШИЛ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.Утвердить отчет об исполнении бюджета муниципального образования Староминский район за 2022 год по доходам в сумме 1401526,8 тыс. рублей, по расходам в сумме 1434629,8 тыс. рублей с превышением расходов над доходами (дефицит бюджета муниципального образования Староминский район) в сумме 33103,0 тыс. рублей и со следующими показателями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) доходов бюджета муниципального образования Староминский район по кодам классификации доходов бюджетов за 2022 год согласно приложению № 1 к настоящему решению;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2) расходов бюджета муниципального образования Староминский район по ведомственной структуре расходов бюджета муниципального образования Староминский район за 2022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расходов бюджета муниципального образования Староминский райо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разделам и подразделам классификации расходов бюджетов за 2022 год  согласно приложению № 3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ов финансирования дефицита бюджета муниципального образования Староминский район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к сведению: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>1) отчет об использовании средств резервного фонда администрации муниципального образования Староминский район по разделам и подразделам классификации расходов бюджетов за 2022 год согласно приложению № 5 к настоящему решению;</w:t>
      </w:r>
    </w:p>
    <w:p>
      <w:pPr>
        <w:pStyle w:val="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2) отчет об исполнении консолидированного бюджета муниципального образования Староминский район за 2022 год согласно приложению № 6 к настоящему решению; 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ацию об исполнении бюджета муниципального образования Староминский район в части (межбюджетных трансфертов) в разрезе межбюджетных трансфертов по сельским поселениям за 2022 год согласно приложению № 7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ю об остатках целевых и нецелевых средств бюджета муниципального образования Староминский район, сложившихся на конец 2022 года согласно приложению № 8 к настоящему решению;</w:t>
      </w:r>
    </w:p>
    <w:p>
      <w:pPr>
        <w:pStyle w:val="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тароминский район                                                   А. Н. Игнат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9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2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3">
    <w:name w:val="Статья"/>
    <w:basedOn w:val="Style12"/>
    <w:qFormat/>
    <w:pPr>
      <w:tabs>
        <w:tab w:val="clear" w:pos="708"/>
        <w:tab w:val="left" w:pos="709" w:leader="none"/>
      </w:tabs>
      <w:ind w:left="2127" w:hanging="2127"/>
    </w:pPr>
    <w:rPr>
      <w:b/>
      <w:bCs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8:00Z</dcterms:created>
  <dc:creator>Литовка</dc:creator>
  <dc:description/>
  <cp:keywords/>
  <dc:language>en-US</dc:language>
  <cp:lastModifiedBy>User</cp:lastModifiedBy>
  <cp:lastPrinted>2020-06-17T10:09:00Z</cp:lastPrinted>
  <dcterms:modified xsi:type="dcterms:W3CDTF">2023-06-21T06:56:00Z</dcterms:modified>
  <cp:revision>258</cp:revision>
  <dc:subject/>
  <dc:title>                        </dc:title>
</cp:coreProperties>
</file>