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1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</w:tblGrid>
      <w:tr>
        <w:trPr/>
        <w:tc>
          <w:tcPr>
            <w:tcW w:w="5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Старомински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«Об исполнении бюджета муниципального образования Староминский район за 2022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муниципального образования Староминский район по ведомственной структуре расходов бюджета муниципального образования Староминский район за 2022 год</w:t>
      </w:r>
    </w:p>
    <w:p>
      <w:pPr>
        <w:pStyle w:val="Normal"/>
        <w:ind w:right="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06"/>
        <w:gridCol w:w="718"/>
        <w:gridCol w:w="470"/>
        <w:gridCol w:w="523"/>
        <w:gridCol w:w="1974"/>
        <w:gridCol w:w="709"/>
        <w:gridCol w:w="1843"/>
        <w:gridCol w:w="1417"/>
        <w:gridCol w:w="1418"/>
        <w:gridCol w:w="1417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именование показателя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Ве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юджет, утвержденн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ешением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вет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униципального образования Старомински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айон от 14.12.2021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4/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в актуальной редакции на 22.12.2022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Уточненная сводна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бюджетная роспись 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ссовое исполнение з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оцент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 уточнен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водн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бюджетн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оспис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819"/>
        <w:gridCol w:w="636"/>
        <w:gridCol w:w="496"/>
        <w:gridCol w:w="508"/>
        <w:gridCol w:w="2012"/>
        <w:gridCol w:w="709"/>
        <w:gridCol w:w="1843"/>
        <w:gridCol w:w="1417"/>
        <w:gridCol w:w="1418"/>
        <w:gridCol w:w="1417"/>
      </w:tblGrid>
      <w:tr>
        <w:trPr>
          <w:tblHeader w:val="true"/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3073,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3073,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4629,8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овет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3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3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3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3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представительного органа 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представительного органа 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обязательства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 00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 00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972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96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127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0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7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3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высшего исполнительного органа муниципального образования Староминский район -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69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3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3 00 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3 00 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6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6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6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0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переданных полномочий Староминского сельского поселения Староминского района в области градостроительной деятель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 00 201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 00 201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непрограммные направления деятельности органов </w:t>
              <w:br/>
              <w:t>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1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1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3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Староминский район «Формирование инвестиционной привлекательности муниципального образования Староминский район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Формирование инвестиционной привлекательности муниципального образования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естиционные и имиджевые мероприят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уживание инвестиционного портал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3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3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муниципального  образования Староминский район «Развитие гражданского общества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Поддержка социально ориентированных некоммерческих организаций муниципального образования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общественных организаций Староминского рай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отдыха и оздоровления ветеранов, инвалидов и пенсионеров из числа лиц, состоящих в некоммерческих организациях, зарегистрированных на территории муниципального образования Староминский район в установленном порядк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3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3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общественных организаций района по подготовке и проведению мероприятий по сохранению и передаче патриотических и интернациональных традиций, воинской доблести, истории казачества, пропаганде исторической правды о второй мировой войне, в том числе: встреч в музеях и учебных заведениях (проведение уроков мужества), тематических семинаров, поездок по местам боевой славы, участие в общероссийском конкурсе «Растим патриотов России» и мероприятиях, проводимых в соответствии с календарём памятных дат и знаменательных событий Краснодарского кра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3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3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общественных организаций района по подготовке и проведению мероприятий, приуроченных к праздничным дням Российской Федерации и другим праздничным дням,  чествованию юбиляров, активистов, руководителей общественных организаций, материальная поддержка актива, ритуальная помощь и прочие мероприят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3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3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Староминский район «Материально – техническое и организационное обеспечение органов местного самоуправления муниципального образования Староминский район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Материально – техническое и организационное обеспечение органов местного самоуправления муниципального образования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о-техническое обеспеч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материальных запасов для обеспечения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1 103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1 103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сновных средств для обеспечения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1 1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1 1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озяйственное обеспечение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, приобретение и распространение полиграфической продукции и раздаточных материал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иска на периодические и справочные изд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и развитие кадрового потенциал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хозяйственные расходы по обеспечению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имуще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мероприятий по охране здоровья работников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ое обеспеч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Староминский район «Информационное общество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ационное обеспечение и сопровождение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информирования граждан о деятельности органов местного самоуправления, а также об общественно – политических, социально – культурных событиях в муниципальном образoвании Староминский район и за его предел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информационных материалов (статистических данных) об основных показателях социально-экономического развития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 01 104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 01 104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репление морально-нравственных ценностей общества, создание благоприятного образа территории для привлечения инвестиций в экономику и социальную сферу района, развитие культуры и сохранение культурного наслед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и приобретение информационной и имиджевой продук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 02 104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 02 104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установка баннерной продук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 02 104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 02 104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атизация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для социально-экономического развития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официального интернет сайта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1 104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1 104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муниципальном управлен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и эксплуатация телекоммуникационной инфраструктуры, в том числе развитие и эксплуатация вычислительных сетей и каналов передачи данных, оплата услуг сети «Интернет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 2 02 104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2 104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провождение системы электронного документооборота, услуги по сопровождению Электронного периодического справочника «Система Гарант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2 104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2 104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модернизация средств вычислительной техники и оргтехни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2 104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2 104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истемные и обеспечивающие мероприят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оборудования, программного обеспечения, работ, услуг по обеспечению безопасности информационных ресурсов, защита информации от вирусов, изготовление ЭЦП, услуги защищенного документооборо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3 104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3 104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провождение и техническое обслуживание средств вычислительной техники и оргтехни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3 10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3 10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высшего исполнительного органа муниципального образования Староминский район -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95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й, подведомственных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9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ая частная охра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10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10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обязательства муниципального образования Староминский район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 00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 00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исполненные обязательства прошлых лет получателей средств бюдже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исполненные обязательства прошлых лет получателей средств бюджета района по муниципальным программ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Материально – техническое и организационное обеспечение органов местного самоуправления муниципального образования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19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19 10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19 10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исполненные обязательства прошлых лет получателей средств бюджета района по непрограммным направлениям деятель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высшего исполнительного органа муниципального образования Староминский район -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 5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 5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 5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3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3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Обеспечение безопасности населения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, стихийных бедствий и их последствий в Староминском районе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Староминс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 – технических, продовольственных, медицинских и иных средст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Староминского рай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1 02 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Староминский район «Обеспечение безопасности населения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, стихийных бедствий и их последствий в Староминском районе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36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содержание в готовности необходимых сил и средств для защиты населения и территорий от чрезвычайных ситуаций, организация и проведение аварийно – спасательных и других неотложных работ при чрезвычайных ситуациях, снижение размера ущерба и потерь от чрезвычайных ситу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пропаганда знаний в области защиты населения и территорий от чрезвычайных ситу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одготовки сил и средств защиты населения и территорий от чрезвычайных ситу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4 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4 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возникновения аварийно-опасных и чрезвычайных ситуаций в местах с массовым скоплением людей, обеспечение безопасности населения, пребывающего на этих территориях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6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по благоустройству территории для предупреждения возникновения аварийно-опасных и чрезвычайных ситу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6 102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6 102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Снижение рисков и смягчение последствий чрезвычайных ситуаций природного и техногенного характера на территории муниципального образования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предупреждения и ликвидации последствий чрезвычайных ситуаций в Староминском район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рудование автономных приемных модулей, рупорных модулей, рупорных громкоговорителей, локальных пунктов управления, закупка оборудования, материалов, проведение монтажных и пусконаладочных рабо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исполненные обязательства прошлых лет получателей средств бюдже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исполненные обязательства прошлых лет получателей средств бюджета района по непрограммным направлениям деятель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высшего исполнительного органа муниципального образования Староминский район -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 5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 5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 5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Обеспечение безопасности населения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Система комплексного обеспечения безопасности жизнедеятельности муниципального образования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по развитию и обеспечению функционирования инфраструктуры СКОБЖ в целях профилактики экстремизма и терроризма на территории Староминского района, предупреждения ситуаций, которые могут привести к нарушению функционирования систем жизнеобеспечения населения, стихийных бедствии, эпидемий и ликвидации их последствий, обеспечения безопасности дорожного движения на дорогах общего пользования местного зна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, монтаж, установка и проведение пусконаладочных работ аппаратно-программных комплексов видеонаблюд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3 01 103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3 01 103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эксплуатации, технического обслуживания и обеспечения функционирования муниципального сегмента СКОБЖ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3 01 103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3 01 103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3 01 103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Староминский район «Профилактика правонарушений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Предупреждение преступности, профилактика правонарушений на территории муниципального образования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эффективной системы профилактики правонаруш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репление материально-технической базы антинаркотической комисс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 1 01 104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104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эффективной деятельности межведомственных групп по уничтожению очагов наркосодержащих растений на территор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1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1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Комплексные меры по профилактике и противодействию идеологии терроризма на территории муниципального образования Староминский район на 2022-2024 годы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и профилактика идеологии терроризма на территории Староминского рай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ереносных барьер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 01 104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 01 104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Развитие сельского хозяйства и регулирования рынков сельскохозяйственной продукции, сырья и продовольствия в муниципальном образовании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малых форм хозяйствования в агропромышленном комплексе на территории муниципального образования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малых форм хозяйствования в АПК на территор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малых форм хозяйствования муниципального образования Староминский район в проведении краевой выставки «Кубанская ярмарка» и участие во всероссийских форумах сельхозпроизводител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104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104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эпизоотического, ветеринарно–санитарного благополучия муниципального образования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эпизоотического, ветеринарно – санитарного благополучия в Староминском районе по следующим мероприятиям в увязке с соответствующими направлениями расход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 01 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 01 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Поддержка агропромышленного комплекса муниципального образования 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ведению итогов соревнования трудовых коллективов агропромышленного комплекса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системы мотивации и материального стимулирования работников агропромышленного комплекс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 01 104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 01 104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 01 104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Комплексное и устойчивое развитие в сфере строительства и дорожного хозяйств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9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Комплексное и устойчивое развитие в сфере строительства и дорожного хозяйств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реконструкция, капитальный ремонт, ремонт и содержание автомобильных дорог общего пользования вне границ населенных пунктов муниципального образ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, ремонт и содержание дорог общего пользования вне границ населенных пунктов муниципального образ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9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Комплексное и устойчивое развитие в сфере строительства и дорожного хозяйств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Комплексное и устойчивое развитие в сфере строительства и дорожного хозяйств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правления капитального строительства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и текущий ремонт объектов недвижим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105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105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Староминский район «Развитие субъектов малого и среднего предпринимательства муниципального образования Староминский район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Развитие субъектов малого и среднего предпринимательства муниципального образования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убъектов малого и среднего предприниматель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инфраструктуры поддержки субъектов малого и среднего предпринимательства и обеспечение ее деятель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Разработка градостроительной документации территории муниципального образования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 муниципального образования Староминский район «Разработка градостроительной документации территории муниципального образования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и утверждение документации по межеванию территории муниципального образования Староминский район в целях постановки на государственный кадастровый учет земельных участков, на которых расположены многоквартирные жилые дом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проекта планировки территории кадастрового квартала 23:28:0201093 в ст. Канеловская Староминского района Краснодарского кра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проекта планировки территории кадастрового квартала 23:28:0201094 в ст. Канеловская Староминского района Краснодарского кра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1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1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несение сведений о границах территориальных зон в единый государственный реестр недвижим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несение сведений о границах территориальных зон Староминского сельского поселения в единый государственный реестр недвижим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101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101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работы государственной информационной системы обеспечения градостроительной деятельности на территор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аттестации информационных систем персональных данных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4 101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4 101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исполненные обязательства прошлых лет получателей средств бюдже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исполненные обязательства прошлых лет получателей средств бюджета района по муниципальным программ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Староминский район «Комплексное и устойчивое развитие в сфере строительства и дорожного хозяйств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6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6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6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3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460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Содержание, ремонт и реконструкция жилищного фонда муниципального образования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Содержание, ремонт и реконструкция жилищного фонда муниципального образования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охранности муниципального жилищного фонд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муниципального жилищного фонд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 01 10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 01 10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жилищно – коммунального хозяй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жильем граждан, признанных малоимущи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приобретение жилья, включая проектные и изыскательские рабо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1 101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9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1 101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9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9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6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Обращение с твердыми коммунальными отходами на территории Староминского район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Обращение с твердыми коммунальными отходами на территории Староминского район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реформированию сферы обращения с твердыми коммунальными отхо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нтейнеров (в том числе для раздельного накопления ТКО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проект "Комплексная система обращения с твердыми коммунальными отходами"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G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G2 52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G2 52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Староминский район «Развитие топливно-энергетического комплекс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Модернизация систем теплоснабжения в муниципальном образовании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15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надежности системы модернизации объектов теплоснабжения в муниципальном образовании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, ремонт и модернизация объектов теплоснабж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1 01 105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1 01 105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и модернизация объектов теплоснабж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1 01 105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1 01 105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1 01 105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по организации в границах поселения теплоснабжения на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1 01 201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1 01 201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1 01 8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1 01 8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1 01 S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1 01 S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Развитие водопроводно-канализационного хозяйства на территории Староминского район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76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Развитие водопроводно-канализационного хозяйства на территории Староминского рай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замена, реконструкция, ремонт и содержание объектов водоснабжения на территории Староминского рай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6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доснабжение южной части станицы Староминско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 01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 01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1 01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станции очистки воды в станице Новоясенской Староминского рай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 01 102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 01 102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 01 102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проводных сетей по ул. Чапаева от дома № 43 до ул. Тургенева станицы Староминско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 01 102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 01 102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конструкция, ремонт и содержание объектов водоснабжения, формирование аварийного резер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 01 102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 01 102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стройство коммунально-бытовой конструкции для создания запасов, регулирования напора и расхода воды (25м3) (Башня Рожновского) в хуторе Желтые Копани Староминского рай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 01 102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 01 102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ереданных полномочий поселений Староминского района в области водоснабжения населения, водоотвед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 01 2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 01 2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 01 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5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 01 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5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замена, реконструкция, ремонт и содержание объектов водоотведения на территории Староминского рай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на ветхих и аварийных сетей водоотведения, ремонт и содержание объектов канализ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 02 102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 02 102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 02 102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жилищно – коммунального хозяй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7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муниципальным унитарным предприятиям Староминского района, осуществляющих деятельность в сфере предоставления коммунальных услуг, на финансовое обеспечение (возмещение) части затрат, в целях финансовой помощи для предупреждения банкротства и (или) восстановления платежеспособ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2 00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2 00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0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0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0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0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Комплексное и устойчивое развитие в сфере строительства и дорожного хозяйств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0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0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0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Комплексное и устойчивое развитие в сфере строительства и дорожного хозяйств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0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0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0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правления капитального строительства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и реконструкция зданий образовательных организ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7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7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7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конструкция МБОУ СОШ №2 им. Героя Советского Союза  А.А. Артюха путем строительства блока основного и среднего образования с увеличением мест, расположенного в ст. Староминской Краснодарского края, ул. Пушкина, 13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105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105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7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7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7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7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7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7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Дети Кубани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Дети Кубани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ероприятий, направленных на профилактику семейного неблагополучия социально-средовую реабилитацию и адаптацию подростк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из многодетных сем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1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1 101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 Староминского рай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1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1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новогодних подарков для несовершеннолетних детей граждан Российской Федер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1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1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исполненные обязательства прошлых лет получателей средств бюдже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исполненные обязательства прошлых лет получателей средств бюджета района по муниципальным программ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из многодетных сем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из многодетных сем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5 101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5 101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Развитие культуры Староминского район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культур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, проведение и участие в творческих мероприятиях (праздниках, фестивалях, конкурсах, творческих семинаров и иных мероприятиях) в целях формирования нравственных ценностей общества и приобщения граждан к культурным ценност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5 10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5 10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5 10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3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3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Староминский район «Социальная поддержка граждан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Социальная поддержка гражда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шения Совета муниципального образования Староминский район от 28 октября 2015 года № 2/7 «О пенсии за выслугу лет лицам, замещавшим муниципальные должности и должности муниципальной службы муниципального образования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4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4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ы социальной поддержки в виде единовременной выплаты на погребение погибших (умерших) военнослужащих, принимавших участие в специальной военной операции в период с 24 февраля 2022 год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4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4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0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2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Староминский район «Социальная поддержка граждан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Социальная поддержка гражда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Социальная поддержка гражда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6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6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Дети Кубани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Дети Кубани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истемы постинтернатной адаптации и сопровождения детей-сирот и детей, оставшихся без обеспечения родителей, а также лиц из их числа после окончания их пребывания в государственных учреждениях для детей-сирот и детей, оставшихся без попечения родителей, и под опекой (попечительством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Обеспечение жильем молодых семей в муниципальном образовании Староминский район» в рамках реализации мероприятия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ень основных мероприятий муниципальной программы «Обеспечение жильем молодых семей в муниципальном образовании Староминский район в рамках реализации мероприятия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оциальных выплат на приобретение жилья эконом-класса или строительство жилого дома эконом-класс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Староминский район «Социальная поддержка гражда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Социальная поддержка гражда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овременная выплата в связи с 77-летием Победы в Великой Отечественной войне 1941-1945 годов, инвалидам Великой Отечественной войны, ветеранам Великой Отечественной войны из числа лиц, указанных в подпунктах 1-3 пункта 1  статьи  2  Федерального  закона  от  12 января  1995 г. N 5-ФЗ «О ветеранах», гражданам Российской Федерации, постоянно проживающим на территор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1 1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1 1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Комплексное и устойчивое развитие в сфере строительства и дорожного хозяйств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Комплексное и устойчивое развитие в сфере строительства и дорожного хозяйств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портивных сооружений на территории муниципального образ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9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9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9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алобюджетного спортивного комплекс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5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5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крытого плавательного бассей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5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5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8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8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правления капитального строительства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Староминский район «Информационное общество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ационное обеспечение и сопровождение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информирования граждан о деятельности органов местного самоуправления, а также об общественно – политических, социально – культурных событиях в муниципальном образoвании Староминский район и за его предел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информации в периодических печатных изданиях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 01 10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 01 10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высшего исполнительного органа муниципального образования Староминский район -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муниципального  образования Староминский район «Развитие гражданского общества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инициативного бюджетирования в муниципальном образовании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дрение и развитие инструментов инициативного бюджетирования на территор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лагоустройство территории кладбища станицы Канеловской (юго-восточная окраина станица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 01 700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 01 700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бюджетам сельских поселений Староминского района за счет средств резервного фонда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56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56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55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9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9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9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3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3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инансовое управление администрации муниципального образования Староминский район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9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3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9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9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9 00 2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9 00 2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муниципального образования Староминский район «Материально – техническое и организационное обеспечение органов местного самоуправления муниципального образования Староминский район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Материально – техническое и организационное обеспечение органов местного самоуправления муниципального образования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териально-техническое обеспеч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обретение материальных запасов для обеспечения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1 103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1 103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основных средств для обеспечения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1 1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1 1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Хозяйственное обеспечение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связ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 1 02 10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хранение и развитие кадрового потенциал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хозяйственные расходы по обеспечению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содержание имуще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мероприятий по охране здоровья работников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вное обеспеч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муниципального образования Староминский район «Информационное общество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Информатизация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пользование информационных и коммуникационных технологий в муниципальном управлен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и эксплуатация телекоммуникационной инфраструктуры, в том числе развитие и эксплуатация вычислительных сетей и каналов передачи данных, оплата услуг сети «Интернет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2 104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2 104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провождение системы электронного документооборота, услуги по сопровождению Электронного периодического справочника «Система Гарант», «Консультант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2 104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2 104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и модернизация средств вычислительной техники и оргтехни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2 104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2 104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истемные и обеспечивающие мероприят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обретение оборудования, программного обеспечения, работ, услуг по обеспечению безопасности информационных ресурсов, защита информации от вирусов, изготовление ЭЦП, услуги защищенного документооборо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3 104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3 104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обязательства муниципального образования Староминский район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6 00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6 00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исполненные обязательства прошлых лет получателей средств бюдже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исполненные обязательства прошлых лет получателей средств бюджета района по муниципальным программ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муниципального образования Староминский район «Материально – техническое и организационное обеспечение органов местного самоуправления муниципального образования Староминский район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19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связ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19 10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19 10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6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6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6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равнивание финансовых возможностей муниципальных образований Староминского района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ельских посел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 00 7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 1 00 7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равнивание финансовых возможностей муниципальных образований Староминского района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 00 7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 00 7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онтрольно – счетная палата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3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3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3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 – счетной палаты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но-счетная палата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итель Контрольно – счетной палаты муниципального образования Староминский район и его заместител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на осуществление внешнего муниципального финансового контрол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3 9 01 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 01 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 01 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 – счетной палаты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 02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 02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на осуществление внешнего муниципального финансового контрол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 02 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 02 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 02 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муниципального образования Староминский район «Материально – техническое и организационное обеспечение органов местного самоуправления муниципального образования Староминский район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Материально – техническое и организационное обеспечение органов местного самоуправления муниципального образования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териально-техническое обеспеч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обретение материальных запасов для обеспечения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1 103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1 103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Хозяйственное обеспечение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связ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иска на периодические и справочные изд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хранение и развитие кадрового потенциал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 1 02 103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хозяйственные расходы по обеспечению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мероприятий по охране здоровья работников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вное обеспеч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муниципального образования Староминский район «Информационное общество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Информатизация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пользование информационных и коммуникационных технологий в муниципальном управлен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провождение системы электронного документооборота, услуги по сопровождению Электронного периодического справочника «Система Гарант», «Консультант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2 104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2 104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истемные и обеспечивающие мероприят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провождение и техническое обслуживание средств вычислительной техники и оргтехни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 2 03 10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3 10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исполненные обязательства прошлых лет получателей средств бюдже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исполненные обязательства прошлых лет получателей средств бюджета района по муниципальным программ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муниципального образования Староминский район «Материально – техническое и организационное обеспечение органов местного самоуправления муниципального образования Староминский район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19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связ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19 10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19 10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068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071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071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3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40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39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9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Развитие образования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78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1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781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дошкольного, общего и  дополнительного образования детей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78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1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1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ность населени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1 09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9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кущего ремонта зданий и сооруж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6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6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территории образовательных организ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6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6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образовательных организ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9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9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едицинских кабинетов образовательных организ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безопасности учреждений образ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тивоаварийных, противопожарных и антитеррористических мероприятий в зданиях муниципальных образовательных организ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100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3 100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ая частная охра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10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10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бюджетных и автономных образовательных учреждений, реализующих программы дошкольного, начального общего, основного общего, среднего общего образования, дополнительного образования дет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65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65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65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7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9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9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9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7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9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9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9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муниципальных бюджетных и автономных образовательных учреждений в период приостановления деятельности и проведения подготовительных работ к приему дет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7 100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7 100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7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3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3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3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7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3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3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3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мер социальной поддерж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1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11 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11 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й, подведомственных управлению образованию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исполненные обязательства прошлых лет получателей средств бюдже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исполненные обязательства прошлых лет получателей средств бюджета района по муниципальным программ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Развитие образования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2 09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2 09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кущего ремонта зданий и сооруж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2 106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2 106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5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5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5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Староминский район «Развитие образования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5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5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5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5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5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5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ность населени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9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9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кущего ремонта зданий и сооруж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6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6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образовательных организ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9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9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едицинских кабинетов образовательных организ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безопасности учреждений образ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тивоаварийных, противопожарных и антитеррористических мероприятий в зданиях муниципальных образовательных организ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100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100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ая частная охра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10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10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подготовки и проведения государственной итоговой аттест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питания в общеобразовательных организациях, в том числ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обеспечение горячим питанием учащихся 5-11 классов общеобразовательных организ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101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101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обеспечение бесплатного двухразового питания детей с ограниченными возможностями здоровья, в том числе детей-инвалидов, обучающихся в муниципальных общеобразовательных организациях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101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101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истемы образования муниципального образования Староминский район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6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6 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6 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бюджетных и автономных образовательных учреждений, реализующих программы дошкольного, начального общего, основного общего, среднего общего образования, дополнительного образования дет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5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5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7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7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7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7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мер социальной поддерж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1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11 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11 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й, подведомственных управлению образованию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исполненные обязательства прошлых лет получателей средств бюдже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исполненные обязательства прошлых лет получателей средств бюджета района по муниципальным программ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Развитие образования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топительному сезону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2 100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2 100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тивоаварийных, противопожарных и антитеррористических мероприятий в зданиях муниципальных образовательных организ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2 100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2 100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обеспечение горячим питанием учащихся 5-11 классов общеобразовательных организаций из расчета 6,88 рублей в день на одного учащегос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2 101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2 101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бесплатного двухразового питания детей-инвалидов, обучающихся в муниципальных общеобразовательных организациях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2 101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2 101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ая частная охра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2 10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2 10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кущего ремонта зданий и сооруж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2 106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2 106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6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6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6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Староминский район «Развитие образования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образовательных организ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9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9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безопасности учреждений образ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тивоаварийных, противопожарных и антитеррористических мероприятий в зданиях муниципальных образовательных организ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100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100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ая частная охра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10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10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бюджетных и автономных образовательных учреждений, реализующих программы дошкольного, начального общего, основного общего, среднего общего образования, дополнительного образования дет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7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7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системы персонифицированного финансирования дополнительного образ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7 100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7 100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7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7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мер социальной поддерж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1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11 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11 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й, подведомственных управлению образованию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исполненные обязательства прошлых лет получателей средств бюдже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исполненные обязательства прошлых лет получателей средств бюджета района по муниципальным программ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Развитие образования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ая частная охра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2 10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2 10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Дети Кубани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Дети Кубани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изация и адаптация детей-инвалидов, детей с ограниченными умственными и физическими возможностями здоровь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мероприятий по доставке детей-инвалидов и детей с ограниченными умственными и физическими возможностями здоровья в реабилитационные центры для детей с ограниченными возможностями до места назначения и обратн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3 101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3 101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и развитие отдыха, оздоровления и занятости детей и подростк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туристско-краеведческих мероприятий с детьми в каникулярный перио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101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101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мероприятий по доставке к месту отдыха и обратно организованных групп детей из семей, получающих меры социальной поддержки, детей из семей, состоящих на учете как находящиеся в социально опасном положении и трудной жизненной ситу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101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101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летней оздоровительной кампании (закупка лекарственных препаратов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10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10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Староминский район «Развитие образования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4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4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4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дошкольного, общего и  дополнительного образования детей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подготовки и проведения государственной итоговой аттест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питания в общеобразовательных организациях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санитарно-эпидемиологической экспертизы рационов пит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101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101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оенно-патриотической направл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8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учебных сборов с учащимися (юношами) 10-х классов общеобразовательных организ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8 100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8 100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етской одар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1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олимпиад и иных интеллектуальных и (или) творческих конкурсов, физкультурных и спортивных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, творческой, физкультурно-спортивной деятельности, на пропаганду научных знаний, творческих и спортивных достижений. Чествование победителей и призеров вышеуказанных мероприятий, сотрудников, участвовавших в их подготовке (приобретение подарков, грамот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10 100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10 100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EB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EB 5179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EB 5179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прочих муниципальных учреждений отрасли «Образование».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8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8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7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прочих муниципальных учреждений отрасли «Образование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кущего ремонта зданий и сооруж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06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06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9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9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9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9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9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9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9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9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Староминский район «Материально – техническое и организационное обеспечение органов местного самоуправления муниципального образования Староминский район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Материально – техническое и организационное обеспечение органов местного самоуправления муниципального образования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о-техническое обеспеч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материальных запасов для обеспечения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1 103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1 103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сновных средств для обеспечения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1 1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1 1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озяйственное обеспечение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и развитие кадрового потенциал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хозяйственные расходы по обеспечению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мероприятий по охране здоровья работников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ое обеспеч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Староминский район «Информационное общество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атизация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муниципальном управлен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и эксплуатация телекоммуникационной инфраструктуры, в том числе развитие и эксплуатация вычислительных сетей и каналов передачи данных, оплата услуг сети «Интернет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2 104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2 104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провождение системы электронного документооборота, услуги по сопровождению Электронного периодического справочника «Система Гарант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2 104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2 104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модернизация средств вычислительной техники и оргтехни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2 104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2 104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истемные и обеспечивающие мероприят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оборудования, программного обеспечения, работ, услуг по обеспечению безопасности информационных ресурсов, защита информации от вирусов, изготовление ЭЦП, услуги защищенного документооборо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3 104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3 104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провождение и техническое обслуживание средств вычислительной техники и оргтехни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3 10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3 10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й, подведомственных управлению образованию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исполненные обязательства прошлых лет получателей средств бюдже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исполненные обязательства прошлых лет получателей средств бюджета района по муниципальным программ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Развитие образования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Материально – техническое и организационное обеспечение органов местного самоуправления муниципального образования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19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19 10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19 10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Староминский район «Социальная поддержка граждан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Социальная поддержка гражда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Староминский район «Развитие образования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мер социальной поддерж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1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компенсационных выплат на возмещение расходов по оплате жилья, отопления и освещения отдельным категориям граждан, работающим и проживающим на территор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11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11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Староминский район «Социальная поддержка граждан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Социальная поддержка гражда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60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60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Развитие физической культуры и спорт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«Развитие физической культуры и спорт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е обеспечение реализации политики в области физической культуры и спорта», в том числе по следующим направлениям расход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углубленного медицинского осмот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календарного плана официальных физкультурных мероприятий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участие спортсменов, входящих в состав сборных команд муниципального образования Староминский район в соревнованиях краевого и всероссийского уровня; подготовка и проведение районных физкультурных и спортивных массовых мероприятий, подготовка и участи в Спартакиаде инвалидов Кубан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103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103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тдел культуры и искусства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12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12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11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4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4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4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7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7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7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Староминский район «Доступная сред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Доступная сред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держка деятельности и оснащение учрежд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держка деятельности муниципальных учреждений культуры, в целях обеспечения доступности услуг для инвалидов и других маломобильных групп населения, путем приобретения оборудования и инвентар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3 101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3 101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муниципального образования Староминский район «Развитие культуры Староминского района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2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2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2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ень основных мероприятий муниципальной программы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ого образования Староминский район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Развитие культуры Староминского район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2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2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2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вершенствование деятельности муниципальных учреждений отрасли «Образование», подведомственных отделу культуры и искусства администрации муниципального образования Староминский район по предоставлению муниципальных услуг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4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4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зированная частная охра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2 10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2 10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2 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2 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культур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, проведение и участие в творческих мероприятиях (праздниках, фестивалях, конкурсах, творческих семинарах и иных мероприятиях) в целях формирования нравственных ценностей общества и приобщения граждан к культурным ценност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5 10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5 10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отдела культуры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, подведомственных отделу культуры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 00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 00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Староминский район «Дети Кубани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Дети Кубани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направленных на профилактику семейного неблагополучия социально-средовую реабилитацию и адаптацию подростк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ень защиты детей. Изготовление баннеров, плакатов, буклетов, футболок с логотипами праздника, приобретение подарочных сертификатов, спортивной формы и снаряжения, музыкального оборудования (аппаратуры)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101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101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ый конкурс среди детей и подростков, состоящих на всех видах профилактического учета «Ребята нашего двор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101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101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7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3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муниципального образования Староминский район «Развитие культуры Староминского района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1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ень основных мероприятий муниципальной программы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ого образования Староминский район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Развитие культуры Староминского район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1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5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4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9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6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6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6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4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4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4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1 09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1 09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1 09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1 09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компенсационных выплат на возмещение расходов по оплате жилья, отопления и освещения отдельным категориям граждан, работающим и проживающим на территор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1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1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1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1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зированная частная охра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1 10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1 10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культур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, проведение и участие в творческих мероприятиях (праздниках, фестивалях, конкурсах, творческих семинарах и иных мероприятиях) в целях формирования нравственных ценностей общества и приобщения граждан к культурным ценност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5 10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5 10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5 10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библиотечного обслуживания населения (комплектование и обеспечение сохранности библиотечных фондов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5 103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5 103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готовление, установка и оформление художественных информационных компози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5 103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5 103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5 L5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5 L5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отдела культуры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, подведомственных отделу культуры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 00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 00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исполненные обязательства прошлых лет получателей средств бюдже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исполненные обязательства прошлых лет получателей средств бюджета района по муниципальным программ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муниципального образования Староминский район «Развитие культуры Староминского района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1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1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1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муниципального образования Староминский район «Развитие культуры Староминского района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ень основных мероприятий муниципальной программы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ого образования Староминский район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Развитие культуры Староминского район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отдела культуры и искусства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обязательства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4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4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отдела культуры и искусства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9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9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9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муниципального образования Староминский район «Материально – техническое и организационное обеспечение органов местного самоуправления муниципального образования Староминский район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Материально – техническое и организационное обеспечение органов местного самоуправления муниципального образования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териально-техническое обеспеч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обретение материальных запасов для обеспечения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1 103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1 103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основных средств для обеспечения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1 1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1 1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Хозяйственное обеспечение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связ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готовление, приобретение и распространение полиграфической продукции и раздаточных материал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хранение и развитие кадрового потенциал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хозяйственные расходы по обеспечению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мероприятий по охране здоровья работников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вное обеспеч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 02 103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муниципального образования Староминский район «Информационное общество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Информатизация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пользование информационных и коммуникационных технологий в муниципальном управлен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и эксплуатация телекоммуникационной инфраструктуры, в том числе развитие и эксплуатация вычислительных сетей и каналов передачи данных, оплата услуг сети «Интернет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2 104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2 104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и модернизация средств вычислительной техники и оргтехни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2 104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2 104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истемные и обеспечивающие мероприят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обретение оборудования, программного обеспечения, работ, услуг по обеспечению безопасности информационных ресурсов, защита информации от вирусов, изготовление ЭЦП, услуги защищенного документооборо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3 104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3 104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провождение и техническое обслуживание средств вычислительной техники и оргтехни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3 10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3 10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исполненные обязательства прошлых лет получателей средств бюдже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исполненные обязательства прошлых лет получателей средств бюджета района по муниципальным программ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Староминский район «Материально – техническое и организационное обеспечение органов местного самоуправления муниципального образования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19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связ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19 10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19 10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55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5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55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Староминский район «Дети Кубани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Дети Кубани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держка и развитие отдыха, оздоровления и занятости детей и подростк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6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отдыха, оздоровления детей в возрасте от 7 до 17 лет (включительно), обучающихся и (или) проходящих спортивную подготовку в муниципальных бюджетных учреждениях МО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6 101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6 101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0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0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0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7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7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7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Социальная поддержка гражда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Социальная поддержка гражда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60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60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Развитие физической культуры и спорт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«Развитие физической культуры и спорт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е обеспечение реализации политики в области физической культуры и спорт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1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1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1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9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9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тивоаварийных, противопожарных и антитеррористических мероприят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0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0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территории, находящейся в оперативном управлении муниципального бюджетного учреждения спортивная школа «Виктория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1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1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капитальных вложений в объекты капитального строитель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1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1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спортивно-технологического оборудования, инвентаря и экипировки для участия спортсменов, входящих в состав сборных команд муниципального образования Староминский район в соревнованиях районного, краевого и всероссийского уровн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1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1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1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углубленного медицинского осмот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реконструкция и обустройство спортивных площадок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1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1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обустройство малой спортивной площад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1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1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ая частная охра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кущего ремонта зданий и сооруж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6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6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календарного плана официальных физкультурных мероприятий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участие спортсменов, входящих в состав сборных команд муниципального образования Староминский район в соревнованиях краевого и всероссийского уровня; подготовка и проведение районных физкультурных и спортивных массовых мероприятий, подготовка и участи в Спартакиаде инвалидов Кубан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103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103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103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103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103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отдела физической культуры и спорта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й, подведомственных отделу физической культуры и спорта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исполненные обязательства прошлых лет получателей средств бюдже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исполненные обязательства прошлых лет получателей средств бюджета района по муниципальным программ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Староминский район «Развитие физической культуры и спорт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1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1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1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Развитие физической культуры и спорт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«Развитие физической культуры и спорт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е обеспечение реализации политики в области физической культуры и спорт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S3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S3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Спорт-норма жизни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P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P5 52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P5 52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Развитие физической культуры и спорт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«Развитие физической культуры и спорт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е обеспечение реализации политики в области физической культуры и спорта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9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9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9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Староминский район «Материально – техническое и организационное обеспечение органов местного самоуправления муниципального образования Староминский район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Материально – техническое и организационное обеспечение органов местного самоуправления муниципального образования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о-техническое обеспеч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материальных запасов для обеспечения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1 103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1 103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сновных средств для обеспечения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1 1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1 1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озяйственное обеспечение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и развитие кадрового потенциал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хозяйственные расходы по обеспечению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мероприятий по охране здоровья работников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ое обеспеч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Староминский район «Информационное общество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атизация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муниципальном управлен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и эксплуатация телекоммуникационной инфраструктуры, в том числе развитие и эксплуатация вычислительных сетей и каналов передачи данных, оплата услуг сети «Интернет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2 104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2 104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модернизация средств вычислительной техники и оргтехни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2 104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2 104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истемные и обеспечивающие мероприят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провождение и техническое обслуживание средств вычислительной техники и оргтехни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3 10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3 10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исполненные обязательства прошлых лет получателей средств бюдже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исполненные обязательства прошлых лет получателей средств бюджета района по муниципальным программ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Материально – техническое и организационное обеспечение органов местного самоуправления муниципального образования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19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19 10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19 10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тдел по делам молодежи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5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5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5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Дети Кубани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Дети Кубани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для несовершеннолетних, состоящих на профилактических учетах в органах и учреждениях системы профилактики безнадзорности и правонарушений несовершеннолетних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101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101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и развитие отдыха, оздоровления и занятости детей и подростк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101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Староминский район «Молодежь Кубани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Молодежь Кубани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воспитания и развития молодежи, обладающей гуманистическим мировоззрением, устойчивой системой нравственных и гражданских ценност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районных и краевых акций, фестивалей, семинаров, конкурсов и других мероприятий и участие во всероссийских и краевых мероприятиях, направленных на гражданско-патриотическое и духовно – нравственное воспитание молодеж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3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3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акций и мероприятий, направленных на профилактику экстремистской деятельности в молодежной сред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3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3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интеллектуальной и творческой молодеж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творческого и интеллектуального развития молодеж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103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103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реализации потенциала молодежи в социально-экономической сред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акций, фестивалей, конкурсов, слетов и других мероприятий, направленных на решение вопросов трудоустройства, социального обслуживания молодежи, поддержку студенческих трудовых отрядов, развитие волонтерского движения, популяризацию идеи предпринимательства среди молодежи; участие в краевых, всероссийских и межрегиональных мероприятиях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4 103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4 103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6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6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6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6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6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исполненные обязательства прошлых лет получателей средств бюдже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исполненные обязательства прошлых лет получателей средств бюджета района по муниципальным программ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1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15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15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Староминский район «Молодежь Кубани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Молодежь Кубани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6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6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6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отдела по делам молодежи администрации муниципального образования Староминский район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9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9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9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Староминский район «Материально – техническое и организационное обеспечение органов местного самоуправления муниципального образования Староминский район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 муниципального образования Староминский район «Материально – техническое и организационное обеспечение органов местного самоуправления муниципального образования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о-техническое обеспеч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материальных запасов для обеспечения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1 103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1 103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озяйственное обеспечение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иска на периодические и справочные изд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и развитие кадрового потенциал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хозяйственные расходы по обеспечению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мероприятий по охране здоровья работников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 02 103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Староминский район «Информационное общество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атизация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муниципальном управлен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и эксплуатация телекоммуникационной инфраструктуры, в том числе развитие и эксплуатация вычислительных сетей и каналов передачи данных, оплата услуг сети «Интернет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2 104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2 104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модернизация средств вычислительной техники и оргтехни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2 104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2 104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истемные и обеспечивающие мероприят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провождение и техническое обслуживание средств вычислительной техники и оргтехни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3 10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 03 10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исполненные обязательства прошлых лет получателей средств бюдже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исполненные обязательства прошлых лет получателей средств бюджета района по муниципальным программ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Староминский район «Материально – техническое и организационное обеспечение органов местного самоуправления муниципального образования Староминский район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19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19 10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 19 10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начальника финансового управле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бразования Староминский район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                               Ю.Г. Прудкогляд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szCs w:val="24"/>
      <w:u w:val="single"/>
      <w:lang w:val="ru-RU" w:bidi="ar-SA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4"/>
      <w:szCs w:val="24"/>
      <w:lang w:val="ru-RU" w:bidi="ar-SA"/>
    </w:rPr>
  </w:style>
  <w:style w:type="character" w:styleId="Style9">
    <w:name w:val="Схема документа Знак"/>
    <w:basedOn w:val="Style5"/>
    <w:qFormat/>
    <w:rPr>
      <w:rFonts w:ascii="Tahoma" w:hAnsi="Tahoma" w:cs="Tahoma"/>
      <w:sz w:val="24"/>
      <w:szCs w:val="24"/>
      <w:shd w:fill="000080" w:val="clear"/>
    </w:rPr>
  </w:style>
  <w:style w:type="character" w:styleId="32">
    <w:name w:val="Основной текст 3 Знак"/>
    <w:basedOn w:val="Style5"/>
    <w:qFormat/>
    <w:rPr>
      <w:sz w:val="26"/>
    </w:rPr>
  </w:style>
  <w:style w:type="character" w:styleId="Style10">
    <w:name w:val="Название Знак"/>
    <w:basedOn w:val="Style5"/>
    <w:qFormat/>
    <w:rPr>
      <w:b/>
      <w:sz w:val="28"/>
      <w:szCs w:val="24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Style12">
    <w:name w:val="Подзаголовок Знак"/>
    <w:basedOn w:val="Style5"/>
    <w:qFormat/>
    <w:rPr>
      <w:b/>
      <w:sz w:val="28"/>
      <w:szCs w:val="24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4">
    <w:name w:val="Текст Знак"/>
    <w:basedOn w:val="Style5"/>
    <w:qFormat/>
    <w:rPr>
      <w:rFonts w:ascii="Courier New" w:hAnsi="Courier New" w:cs="Courier New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5">
    <w:name w:val=" Знак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3">
    <w:name w:val=" Знак Знак3"/>
    <w:qFormat/>
    <w:rPr>
      <w:sz w:val="24"/>
      <w:szCs w:val="24"/>
      <w:lang w:val="ru-RU" w:bidi="ar-SA"/>
    </w:rPr>
  </w:style>
  <w:style w:type="character" w:styleId="71">
    <w:name w:val=" Знак Знак7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sz w:val="24"/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2"/>
      <w:szCs w:val="22"/>
    </w:rPr>
  </w:style>
  <w:style w:type="character" w:styleId="41">
    <w:name w:val=" Знак Знак4"/>
    <w:basedOn w:val="Style5"/>
    <w:qFormat/>
    <w:rPr>
      <w:sz w:val="24"/>
      <w:szCs w:val="24"/>
      <w:u w:val="single"/>
      <w:lang w:val="ru-RU" w:bidi="ar-SA"/>
    </w:rPr>
  </w:style>
  <w:style w:type="character" w:styleId="19">
    <w:name w:val=" Знак Знак19"/>
    <w:basedOn w:val="Style5"/>
    <w:qFormat/>
    <w:rPr>
      <w:sz w:val="24"/>
      <w:szCs w:val="24"/>
      <w:u w:val="single"/>
      <w:lang w:val="ru-RU" w:bidi="ar-SA"/>
    </w:rPr>
  </w:style>
  <w:style w:type="character" w:styleId="81">
    <w:name w:val=" Знак Знак8"/>
    <w:qFormat/>
    <w:rPr>
      <w:sz w:val="24"/>
      <w:szCs w:val="24"/>
      <w:lang w:val="ru-RU" w:bidi="ar-SA"/>
    </w:rPr>
  </w:style>
  <w:style w:type="character" w:styleId="Style16">
    <w:name w:val="Знак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34">
    <w:name w:val="Знак Знак3"/>
    <w:qFormat/>
    <w:rPr>
      <w:sz w:val="24"/>
      <w:szCs w:val="24"/>
      <w:lang w:val="ru-RU" w:bidi="ar-SA"/>
    </w:rPr>
  </w:style>
  <w:style w:type="character" w:styleId="42">
    <w:name w:val="Знак Знак4"/>
    <w:basedOn w:val="Style5"/>
    <w:qFormat/>
    <w:rPr>
      <w:sz w:val="24"/>
      <w:szCs w:val="24"/>
      <w:u w:val="single"/>
      <w:lang w:val="ru-RU" w:bidi="ar-SA"/>
    </w:rPr>
  </w:style>
  <w:style w:type="character" w:styleId="26">
    <w:name w:val=" Знак Знак26"/>
    <w:qFormat/>
    <w:rPr>
      <w:sz w:val="24"/>
      <w:szCs w:val="24"/>
      <w:u w:val="single"/>
      <w:lang w:val="ru-RU" w:bidi="ar-SA"/>
    </w:rPr>
  </w:style>
  <w:style w:type="character" w:styleId="25">
    <w:name w:val=" Знак Знак25"/>
    <w:qFormat/>
    <w:rPr>
      <w:b/>
      <w:bCs/>
      <w:sz w:val="24"/>
      <w:szCs w:val="24"/>
    </w:rPr>
  </w:style>
  <w:style w:type="character" w:styleId="24">
    <w:name w:val=" Знак Знак24"/>
    <w:qFormat/>
    <w:rPr>
      <w:b/>
      <w:bCs/>
      <w:i/>
      <w:iCs/>
      <w:sz w:val="24"/>
      <w:szCs w:val="24"/>
    </w:rPr>
  </w:style>
  <w:style w:type="character" w:styleId="23">
    <w:name w:val=" Знак Знак23"/>
    <w:qFormat/>
    <w:rPr>
      <w:b/>
      <w:bCs/>
      <w:sz w:val="24"/>
      <w:szCs w:val="24"/>
    </w:rPr>
  </w:style>
  <w:style w:type="character" w:styleId="221">
    <w:name w:val=" Знак Знак22"/>
    <w:qFormat/>
    <w:rPr>
      <w:b/>
      <w:bCs/>
      <w:i/>
      <w:iCs/>
      <w:sz w:val="26"/>
      <w:szCs w:val="26"/>
    </w:rPr>
  </w:style>
  <w:style w:type="character" w:styleId="211">
    <w:name w:val=" Знак Знак21"/>
    <w:qFormat/>
    <w:rPr>
      <w:b/>
      <w:bCs/>
      <w:sz w:val="22"/>
      <w:szCs w:val="22"/>
    </w:rPr>
  </w:style>
  <w:style w:type="character" w:styleId="Emphasis">
    <w:name w:val="Emphasis"/>
    <w:basedOn w:val="Style5"/>
    <w:qFormat/>
    <w:rPr>
      <w:i/>
      <w:iCs/>
    </w:rPr>
  </w:style>
  <w:style w:type="character" w:styleId="72">
    <w:name w:val="Знак Знак7"/>
    <w:qFormat/>
    <w:rPr>
      <w:sz w:val="24"/>
      <w:szCs w:val="24"/>
      <w:lang w:val="ru-RU" w:bidi="ar-SA"/>
    </w:rPr>
  </w:style>
  <w:style w:type="character" w:styleId="191">
    <w:name w:val="Знак Знак19"/>
    <w:basedOn w:val="Style5"/>
    <w:qFormat/>
    <w:rPr>
      <w:sz w:val="24"/>
      <w:szCs w:val="24"/>
      <w:u w:val="single"/>
      <w:lang w:val="ru-RU" w:bidi="ar-SA"/>
    </w:rPr>
  </w:style>
  <w:style w:type="character" w:styleId="82">
    <w:name w:val="Знак Знак8"/>
    <w:qFormat/>
    <w:rPr>
      <w:sz w:val="24"/>
      <w:szCs w:val="24"/>
      <w:lang w:val="ru-RU" w:bidi="ar-SA"/>
    </w:rPr>
  </w:style>
  <w:style w:type="character" w:styleId="261">
    <w:name w:val="Знак Знак26"/>
    <w:qFormat/>
    <w:rPr>
      <w:sz w:val="24"/>
      <w:szCs w:val="24"/>
      <w:u w:val="single"/>
      <w:lang w:val="ru-RU" w:bidi="ar-SA"/>
    </w:rPr>
  </w:style>
  <w:style w:type="character" w:styleId="251">
    <w:name w:val="Знак Знак25"/>
    <w:qFormat/>
    <w:rPr>
      <w:b/>
      <w:bCs/>
      <w:sz w:val="24"/>
      <w:szCs w:val="24"/>
    </w:rPr>
  </w:style>
  <w:style w:type="character" w:styleId="241">
    <w:name w:val="Знак Знак24"/>
    <w:qFormat/>
    <w:rPr>
      <w:b/>
      <w:bCs/>
      <w:i/>
      <w:iCs/>
      <w:sz w:val="24"/>
      <w:szCs w:val="24"/>
    </w:rPr>
  </w:style>
  <w:style w:type="character" w:styleId="231">
    <w:name w:val="Знак Знак23"/>
    <w:qFormat/>
    <w:rPr>
      <w:b/>
      <w:bCs/>
      <w:sz w:val="24"/>
      <w:szCs w:val="24"/>
    </w:rPr>
  </w:style>
  <w:style w:type="character" w:styleId="222">
    <w:name w:val="Знак Знак22"/>
    <w:qFormat/>
    <w:rPr>
      <w:b/>
      <w:bCs/>
      <w:i/>
      <w:iCs/>
      <w:sz w:val="26"/>
      <w:szCs w:val="26"/>
    </w:rPr>
  </w:style>
  <w:style w:type="character" w:styleId="212">
    <w:name w:val="Знак Знак21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Основной текст с отступом 2"/>
    <w:basedOn w:val="Normal"/>
    <w:qFormat/>
    <w:pPr>
      <w:ind w:left="360" w:firstLine="348"/>
    </w:pPr>
    <w:rPr/>
  </w:style>
  <w:style w:type="paragraph" w:styleId="35">
    <w:name w:val="Основной текст с отступом 3"/>
    <w:basedOn w:val="Normal"/>
    <w:qFormat/>
    <w:pPr>
      <w:ind w:left="360" w:firstLine="1416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6">
    <w:name w:val="Основной текст 3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  <w:ind w:right="-142" w:hanging="0"/>
      <w:jc w:val="both"/>
    </w:pPr>
    <w:rPr>
      <w:sz w:val="26"/>
      <w:szCs w:val="20"/>
    </w:rPr>
  </w:style>
  <w:style w:type="paragraph" w:styleId="Style18">
    <w:name w:val="Название-зак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/>
      <w:caps/>
      <w:sz w:val="32"/>
      <w:szCs w:val="20"/>
      <w:u w:val="non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Повестка"/>
    <w:basedOn w:val="Normal"/>
    <w:qFormat/>
    <w:pPr>
      <w:numPr>
        <w:ilvl w:val="0"/>
        <w:numId w:val="2"/>
      </w:numPr>
      <w:tabs>
        <w:tab w:val="clear" w:pos="708"/>
      </w:tabs>
      <w:spacing w:before="0" w:after="360"/>
      <w:ind w:left="426" w:hanging="426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0">
    <w:name w:val="Нормальный"/>
    <w:basedOn w:val="Normal"/>
    <w:qFormat/>
    <w:pPr>
      <w:spacing w:lineRule="auto" w:line="3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1">
    <w:name w:val="Статья"/>
    <w:basedOn w:val="Style20"/>
    <w:qFormat/>
    <w:pPr>
      <w:tabs>
        <w:tab w:val="clear" w:pos="708"/>
        <w:tab w:val="left" w:pos="709" w:leader="none"/>
      </w:tabs>
      <w:ind w:left="2127" w:hanging="2127"/>
    </w:pPr>
    <w:rPr>
      <w:b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eastAsia="Calibri" w:cs="Calibri"/>
      <w:sz w:val="22"/>
      <w:szCs w:val="28"/>
    </w:rPr>
  </w:style>
  <w:style w:type="paragraph" w:styleId="Style2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2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376091"/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color w:val="974807"/>
    </w:rPr>
  </w:style>
  <w:style w:type="paragraph" w:styleId="Xl66">
    <w:name w:val="xl66"/>
    <w:basedOn w:val="Normal"/>
    <w:qFormat/>
    <w:pPr>
      <w:spacing w:before="280" w:after="280"/>
    </w:pPr>
    <w:rPr>
      <w:color w:val="7030A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B05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B05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B05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B050"/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color w:val="00B05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4F6228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4F6228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75923C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75923C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75923C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206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206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206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FF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FF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FF0000"/>
      <w:sz w:val="28"/>
      <w:szCs w:val="28"/>
    </w:rPr>
  </w:style>
  <w:style w:type="paragraph" w:styleId="Xl86">
    <w:name w:val="xl86"/>
    <w:basedOn w:val="Normal"/>
    <w:qFormat/>
    <w:pPr>
      <w:spacing w:before="280" w:after="280"/>
    </w:pPr>
    <w:rPr>
      <w:color w:val="FF0000"/>
    </w:rPr>
  </w:style>
  <w:style w:type="paragraph" w:styleId="Xl87">
    <w:name w:val="xl87"/>
    <w:basedOn w:val="Normal"/>
    <w:qFormat/>
    <w:pPr>
      <w:spacing w:before="280" w:after="280"/>
      <w:jc w:val="center"/>
    </w:pPr>
    <w:rPr>
      <w:color w:val="FF0000"/>
    </w:rPr>
  </w:style>
  <w:style w:type="paragraph" w:styleId="Xl88">
    <w:name w:val="xl88"/>
    <w:basedOn w:val="Normal"/>
    <w:qFormat/>
    <w:pPr>
      <w:spacing w:before="280" w:after="280"/>
    </w:pPr>
    <w:rPr>
      <w:color w:val="FF0000"/>
    </w:rPr>
  </w:style>
  <w:style w:type="paragraph" w:styleId="Xl89">
    <w:name w:val="xl89"/>
    <w:basedOn w:val="Normal"/>
    <w:qFormat/>
    <w:pPr>
      <w:spacing w:before="280" w:after="280"/>
      <w:jc w:val="right"/>
    </w:pPr>
    <w:rPr>
      <w:color w:val="FF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75923C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31849B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31849B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31849B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31849B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4F6228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17375D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17375D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17375D"/>
      <w:sz w:val="28"/>
      <w:szCs w:val="28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2060"/>
      <w:sz w:val="28"/>
      <w:szCs w:val="28"/>
    </w:rPr>
  </w:style>
  <w:style w:type="paragraph" w:styleId="Xl100">
    <w:name w:val="xl100"/>
    <w:basedOn w:val="Normal"/>
    <w:qFormat/>
    <w:pPr>
      <w:spacing w:before="280" w:after="280"/>
      <w:jc w:val="center"/>
    </w:pPr>
    <w:rPr>
      <w:color w:val="00206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206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2060"/>
      <w:sz w:val="28"/>
      <w:szCs w:val="28"/>
    </w:rPr>
  </w:style>
  <w:style w:type="paragraph" w:styleId="Xl103">
    <w:name w:val="xl103"/>
    <w:basedOn w:val="Normal"/>
    <w:qFormat/>
    <w:pPr>
      <w:spacing w:before="280" w:after="280"/>
    </w:pPr>
    <w:rPr>
      <w:color w:val="00206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C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C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FFC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E46D0A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E46D0A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E46D0A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C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C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C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376091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376091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376091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17375D"/>
      <w:sz w:val="28"/>
      <w:szCs w:val="28"/>
    </w:rPr>
  </w:style>
  <w:style w:type="paragraph" w:styleId="Xl120">
    <w:name w:val="xl120"/>
    <w:basedOn w:val="Normal"/>
    <w:qFormat/>
    <w:pPr>
      <w:spacing w:before="280" w:after="280"/>
    </w:pPr>
    <w:rPr>
      <w:color w:val="17375D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14">
    <w:name w:val="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18:00Z</dcterms:created>
  <dc:creator>***</dc:creator>
  <dc:description/>
  <cp:keywords/>
  <dc:language>en-US</dc:language>
  <cp:lastModifiedBy>Вовк</cp:lastModifiedBy>
  <cp:lastPrinted>2019-03-29T08:47:00Z</cp:lastPrinted>
  <dcterms:modified xsi:type="dcterms:W3CDTF">2023-03-28T06:54:00Z</dcterms:modified>
  <cp:revision>44</cp:revision>
  <dc:subject/>
  <dc:title>ПРОЕКТ</dc:title>
</cp:coreProperties>
</file>