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Староминский район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б исполнении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тароминский район за 2022 год»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муниципального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 з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04"/>
        <w:gridCol w:w="992"/>
        <w:gridCol w:w="5670"/>
        <w:gridCol w:w="1134"/>
        <w:gridCol w:w="1843"/>
        <w:gridCol w:w="1842"/>
        <w:gridCol w:w="1843"/>
      </w:tblGrid>
      <w:tr>
        <w:trPr>
          <w:trHeight w:val="375" w:hRule="atLeast"/>
        </w:trPr>
        <w:tc>
          <w:tcPr>
            <w:tcW w:w="154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2295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Староминский район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назначение и получатель средст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усмотрено постановлением администрации муниципального образования Староминский район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в соответствии со сводной бюджетной росписью с учетом изменени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04"/>
        <w:gridCol w:w="1036"/>
        <w:gridCol w:w="5626"/>
        <w:gridCol w:w="1134"/>
        <w:gridCol w:w="1843"/>
        <w:gridCol w:w="1842"/>
        <w:gridCol w:w="1843"/>
      </w:tblGrid>
      <w:tr>
        <w:trPr>
          <w:tblHeader w:val="true"/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 Управления образования администрации муниципального образования Староминский район  по иным целевым субсид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            07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 006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 006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 006,7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2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на погашение кредиторской задолженности по иным целевым субсидиям на специализированную частную охра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            0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52 1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2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2 16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на погашение кредиторской задолженности по иным целевым субсидиям на 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31 706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31 706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31 706,7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на погашение кредиторской задолженности по иным целевым субсидиям на проведение текущего ремонта зданий и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1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14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управления образования администрации муниципального образования Староминский район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189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189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189,9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ДОУ ДС №8 "Теремок" на погашение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696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696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696,6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МБДОУ ДС №8 "Теремок" на погашение кредиторской задолженности по иным целевым субсидиям на осуществление муниципальными учреждениями капитального ремо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4 516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4 516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4 516,3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МБДОУ ДС №8 "Теремок" на погашение кредиторской задолженности по субсидиям на финансовое обеспечение выполнения муниципального задания, источником финансового обеспечения которых являются средства местного бюджета муниципального образования Староми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180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180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180,3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ДОУ ДС №8 "Теремок" на проведение текущего ремонта зданий и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приобретение информационных материалов (статистических данных) об основных показателях социально-экономического развития муниципального образования Староминский район в 2022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ОУ СОШ №3 им. В.В. Петренко на погашение кредиторской задолженности 2021 года по иным целевым субсидиям на подготовку к отопительному сезо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4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ДОУ ДС №4 "Ромашка" на погашение кредиторской задолженности 2021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940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94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940,8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МБДОУ ДС №4 "Ромашка" на погашение кредиторской задолженности по иным целевым субсидиям на приобретение муниципальными учреждениями 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2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МБДОУ ДС №4 "Ромашка" на погашение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 940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 94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 940,8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управления образования администрации муниципального образования Староминский район для погашения кредиторской задолженности 2021 года подведом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311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311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311,4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управления образования администрации муниципального образования Староминский район для погашения кредиторской задолженности по иным целевым субсидиям на организацию и обеспечение бесплатным двухразовым питанием детей с ограниченными возможностями здоровья, в том числе детей-инвалидов, обучающихся в муниципальных общеобразовательных организациях муниципального образования Староми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0 186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0 186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0 186,2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управления образования администрации муниципального образования Староминский район для погашения кредиторской задолженности по иным целевым субсидиям на организацию и обеспечение горячим питанием учащихся 5-11 классов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2 125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2 125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2 125,2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ДОУ ДС №8 "Теремок" на погашение кредиторской задолженности по иным целевым субсидиям на проведение текущего ремонта зданий и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К "Староминский историко-краеведческий музей" на осуществление муниципальными учреждениями капитального ремо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26 70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26 7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26 703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 CШ «Виктория» муниципального образования Староминский район на осуществление капитальных вложений в объекты капиталь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7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ОУ СОШ №4 им. Г.П. Бочкаря на 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для закупки оборудования, материалов, проведение монтажных и пусконаладочных работ муниципальной системы опо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ОУ СОШ №7 на проведение текущего ремонта зданий и сооружений и приобретение муниципальными учрежждениями 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1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1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191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МБОУ СОШ №7 на проведение текущего ремонта зданий и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4 1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4 1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4 191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.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МБОУ СОШ №7 на приобретение муниципальными учрежждениями 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 ПАСФ "Служба спасения" муниципального образования Староминский район на приобретение оборудования, необходимого для аттес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 8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 89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ДОУ ДС №2 «Ладушки» на приобретение муниципальными учреждениями 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в рамках муниципальной программы муниципального образования Староминский район "Информационн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 547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 547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 547,7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администрации муниципального образования Староминский район для приобретения компьютерной тех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547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547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547,7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 "УКС" администрации МО Староминский район на приобретение компьютерной техники и оргтех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36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 "УКС" администрации МО Староминский район на оформление прав собственности и постановки на учет объектов: "Водоснабжения южной части станицы Староминской", "Строительство водопровода в станице Староминской по улице Чапаева от дома 43 до улицы Тургене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5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5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576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снащение медицинских кабинетов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2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 CШ «Виктория» муниципального образования Староминский район на приобретение строительных материалов для строительства спортивной площ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817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817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817,6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ДОУ ДС №1 на финансовое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ДППО "РМК" на обеспечение деятельности (оказание услуг) муниципальных учреждений (обновление материально-технической базы и периодического медицинского осмотра сотрудни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7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705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 "УКС" администрации МО Староминский район с целью получения технических условий для выполнения работ на объектах связи Краснодарского филиала ПАО "Ростелеком" по объекту "Крытый плавательных бассейн в квартале 103 ст. Староминск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 CШ «Виктория» муниципального образования Староминский район на проведение текущего ремонта зданий и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316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316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316,9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управления образования администрации муниципального образования Староминский район на 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 0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 0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 011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МБОУ СОШ № 4 им. Г.П. Бочкаря на 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 5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 5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 576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.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МБОУ СОШ № 7 им. В.И. Ленина на 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56 4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56 4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56 435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ОУ ДС №2 "Ладушки" на проведение текущего ремонта зданий и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65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ОУ ДС №2 "Ладушки" на исполнение прочи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в рамках муниципальной программы муниципального образования Староминский район "Информационное общество" на приобретение электронного периодического справочника "Система Гаран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в рамках муниципальной программы муниципального образования Староминский район "Информационное общество" на изготовление брошю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5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для предоставления иных МБТ бюджету Рассветовского сельского поселения на выплату заработной платы работникам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3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ОУ СОШ № 3 им. В.В. Петренко на проведение противоаварийных, противопожарных и антитеррористичек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 4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 4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 432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3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К "Районный дом культуры и спорта" муниципального образования Староминский район на реконструкцию стеллы на границе Староминского и Куще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5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52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3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 ДО ДХШ станицы Староминской муниципального образования Староминский район на оплату контракта по изготовлению пректно-сметной документации для "Доступн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3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К "Межпоселенческая центральная библиотека МО Староминский район им. И.Ф. Вараввы" на перерасчет ПСД  и на софинансирование  по модернизации библиотек в части комплектования книж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8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.03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МКУК "Межпоселенческая центральная библиотека МО Староминский район им. И.Ф. Вараввы" на перерасчет ПСД на капитальный ремонт фасада здания и прилегающей территории ( ул. Кольцовская, 5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78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.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.03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МКУК "Межпоселенческая центральная библиотека МО Староминский район им. И.Ф. Вараввы"  на софинансирование расходных обязательств возникающих при реализации мероприятий по модернизации библиотек в части комплектования книжных фондов библиотек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 9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3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 CШ «Виктория» муниципального образования Староминский район на благоустройство террит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 1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 16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4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ДОУ ДС №28 "Чебурашка" на проведение противоаварийных, противопожарных и аниттеррористических меропир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8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89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4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выполнение работ по обрезке аварийных деревь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776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776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776,0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К "РДКС" на организацию, проведение и участие в творческих мероприятиях (праздниках, фестивалях, конкурсах, творческих семинаров и иных мероприятиях) в целях формирования нравственных ценностей общества и приобщения граждан к культурным ценнос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для предоставления субсидии МУП "Служба водоснабжения" на оказание финансовой помощи для предупреждения банкротства и восстановления его платежеспособ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отдела по делам молодежи администрации муниципального образования Староминский район на приобретение компьютерной техники в рамках муниципальной программы МО Староминский район "Информационн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98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отдела по физической культуре и спорту администрации муниципального образования Староминский район на приобретение мебели в рамках муниципальной программы МО Староминский район "Материально - техническое и организационное оснаще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 "АТУ" на покупку сплит-системы, телефонного аппарата и таблич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99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 "Молодежный центр" на приобретение рамок для почетных грамот и благодарностей главы, букетов цветов в рамках проведения Дня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АДОУ "ДС № 5 "Росинка" на 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8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8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871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СОШ и ДОУ на приобретение муниципальными учреждениями 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            0702             0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8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88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СОШ, РДКС и ХЭСОУ на обеспечение деятельности (оказание услуг) муниципальных учреждений (трудоустройство несовершеннолетни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            0709          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575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575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575,5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К "Староминский историко-краеведческий муз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рганизация, проведение и участие в творческих мероприятиях (праздниках, фестивалях, конкурсах, творческих семинаров и иных мероприятиях) в целях формирования нравственных ценностей общества и приобщения граждан к культурным ценнос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 2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6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охрану объекта незавершенного строительства "Реконструкция сетей канализации в ст.Староминск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2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28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7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К "РДКС" на организацию, проведение и участие в творческих мероприятиях (праздниках, фестивалях, конкурсах, творческих семинаров и иных мероприятиях) в целях формирования нравственных ценностей общества и приобщения граждан к культурным ценностям в рамках реализации мероприятий муниципальной программы муниципального образования Староминский район "Развитие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7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79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7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для поздравления ветеранов ВОВ, тружеников тыла к праздничным и юбилейным да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7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отдела по делам молодежи администрации муниципального образования Староминский район для организации и проведения муниципальной смены "Молодежный штурм" в рамках летней оздоровительной компании по муниципальной программе муниципального образования Староминский район "Дети Кубан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5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7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для предоставления иных межбюджетных трансфертов бюджету Канеловского сельского поселения на изготовление проектно-сметной документации на установку электрического отопительного котла в здании дома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012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012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012,7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7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для проведения строительно-технической экспертизы, оценки и целесообразности проведения ремонта пяти муниципальных квартир, расположенных по адресу: Староминский район, ст. Канеловская, ул. Пионерская, д.34 в рамках МП МО Староминский район "Содержание, ремонт и реконструкция жилищного фонда МО Старомин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43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7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для предоставления иных межбюджетных трансфертов бюджету Канеловского сельского поселения  на приобретение 2 (двух) водогрейных котлов (и вентиляторов дутьевых к ним) на угольную котельную № 14 в пос. Орлово-Кубан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выполнение работ по установке дублирующей аппаратуры системы "Безопасный гор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582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582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582,4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7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ОУ СОШ № 5 им. А.И. Майстренко на проведение текущего ремонта зданий и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5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8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 "АТУ" на оказание охранных услуг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8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К "РДКС" на организацию, проведение и участие в творчески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4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8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ДОУ ДС № 4 на осуществление муниципальными учреждениями капитального ремонта (обследование строительных конструкц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8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ОУ СОШ № 3 им. В.В. Петренко на финансовое обеспечение выполнения муниципального задания (выполенение предписания Госпожнадзор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5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5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562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8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ОУ СОШ № 3 им. В.В. Петренко на 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 5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8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 CШ «Виктория» муниципального образования Староминский район для разработки проекта организации демонтажа здания, предусматривающий механический и ручной способ демонтажа, на основании Технического заключения №59 по обследованию технического состояния объекта "Здание правления, расположенного по адресу: Краснодарский край, Староминский район, ст.Канеловская, ул.Пионерская, 4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8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, проведение и участие в творческих мероприятиях (праздниках, фестивалях, конкурсах, творческих семинаров и иных мероприятиях) в целях формирования нравственных ценностей общества и приобщения граждан к культурным ценностям (праздничное мероприятие, посвященное Дню района и ст. Староминско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1             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3 55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3 55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3 551,5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.08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МБУК "РДКС" муниципального образования Староминский район на организацию, проведение и участие в творческих мероприятиях в целях формирования нравственных ценностей общества и приобщения граждан к культурным ценностям (праздничное мероприятие, посвященное Дню района и ст. Староминско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8 55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8 55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8 551,5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.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.08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ды администрации муниципального образования Староминский район на организацию, проведение и участие в творческих мероприятиях в целях формирования нравственных ценностей общества и приобщения граждан к культурным ценностям (праздничное мероприятие, посвященное Дню района и ст. Староминско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8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ОУ СОШ №6 им. Л.Д. Телицына муниципального образования Староминский район на проведение текущего ремонта зданий и сооружений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 931,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 931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 931,8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9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проведение работ по техническому перевооружению системы газопотребления котельной №1 "Центральная" расположенной по адресу: Староминский район, ст. Староминская, ул. Красная, 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7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7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744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9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приобретение строительных материалов для ремонта 5 и 6 котлов котельной №3 (ЦРБ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9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9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993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9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К "Староминский историко-краеведческий музей" на организацию, проведение и участие в творческих мероприятиях (праздниках, фестивалях, конкурсах, творческих семинаров и иных мероприятиях) в целях формирования нравственных ценностей общества и приобщения граждан к культурным ценностям (изготовление документального фильма о защитнике станицы Канеловской, казачьем комдиве Якове Шарабурк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9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 "УКС" администрации МО Староминский район на проведение государственной экспертизы проектно - сметной документации, включая проверку достоверности определения сметной стоимости по объекту: "Крытый плавательный бассейн в квартале 103 ст. Староминск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913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913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913,9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9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 "УКС" администрации МО Староминский район на софинансирование расходных обязательств по объекту "Строительство центра единоборств "Русич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22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22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22,0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отдела по физической культуре и спорту администрации муниципального образования Староминский район на реализацию мероприятия "Подготовка и участие спортсменов, входящих в состав сборных команд МО Староминский район в соревнованиях краевого и всероссийского уровня; подготовка и проведение районных физкультурных и спортивных массовых мероприятий; подготовка и участие в Спартакиаде инвалидов Кубан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оплату исполнительского сбора согласно постановления о возбуждении исполнительного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управления образования администрации муниципального образования Староминский район на 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1          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управления образования администрации муниципального образования Староминский район на финансовое обеспечение выполнения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          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57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5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57,2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софинансирование расходных обязательств по приобретению контейнеров для раздельного накопления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закупку обмундирования гражданам, призванным по моби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ДОУ ДС № 1 на специализированную частную охра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 7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 72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предоставлении субсидии МУП "Теплоэнергетик" в целях предупреждения банкро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 222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 222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 222,8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КУ "Молодежный центр" на организацию и проведение мероприятий, направленных на профилактику экстремистской деятельности в молодежной сре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ДОУ ДС №8 "Теремок" на 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для оплаты задолженности за поставку тепловой энергии в муниципальное жилое пом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685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685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685,7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0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УК "РДКС" на организацию, проведение и участие в творческих мероприятиях (праздниках, фестивалях, конкурсах, творческих семинаров и иных мероприятиях) в целях формирования нравственных ценностей общества и приобщения граждан к культурным ценностям в рамках реализации мероприятий муниципальной программы муниципального образования Староминский район "Развитие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5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1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в рамках муниципальной программы муниципального образования Староминский район "Развитие культуры" на приобретение букетов цветов, необходимых для организации торжественных приемов главы МО Староми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управления образования администрации муниципального образования Староминский район на финансовое обеспечение выполнения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управления образования администрации муниципального образования Староминский район на 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           0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предоставление дополнительной меры социальной поддержки в виде единовременной выплаты на погребение погибших (умерших) военнослужащих, принимавших участие в специальной военной оп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3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администрации муниципального образования Староминский район на предоставление дополнительной меры социальной поддержки в виде единовременной выплаты на погребение погибших (умерших) военнослужащих, принимавших участие в специальной военной оп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 4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 4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 483,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2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МБДОУ детский сад №22 "Колосок" муниципального образования Староминский район на приобретение 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98 177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98 177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98 177,35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разования Староминский район                                                                                                                        Ю.Г. Прудкогля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00">
    <w:name w:val="xl100"/>
    <w:basedOn w:val="Normal"/>
    <w:qFormat/>
    <w:pPr>
      <w:spacing w:before="280" w:after="280"/>
    </w:pPr>
    <w:rPr>
      <w:color w:val="FF0000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color w:val="FF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49:00Z</dcterms:created>
  <dc:creator>Грушина</dc:creator>
  <dc:description/>
  <cp:keywords/>
  <dc:language>en-US</dc:language>
  <cp:lastModifiedBy>Вовк</cp:lastModifiedBy>
  <cp:lastPrinted>2023-03-28T10:22:00Z</cp:lastPrinted>
  <dcterms:modified xsi:type="dcterms:W3CDTF">2023-03-28T07:24:00Z</dcterms:modified>
  <cp:revision>119</cp:revision>
  <dc:subject/>
  <dc:title>Таблица № 4</dc:title>
</cp:coreProperties>
</file>