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1345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МИНСКИЙ РАЙОН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6"/>
        </w:rPr>
        <w:t>РЕШЕНИЕ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ru-RU"/>
        </w:rPr>
        <w:t>_____________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i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 </w:t>
      </w:r>
      <w:r>
        <w:rPr>
          <w:bCs/>
          <w:color w:val="000000"/>
          <w:sz w:val="28"/>
          <w:szCs w:val="28"/>
          <w:lang w:val="ru-RU"/>
        </w:rPr>
        <w:t>_____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-ца Староминская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образования Староминский район от 25 сентября 2012 года № 29/1 «Об утверждении перечня факторов и условий, влияющих на стоимость предоставления муниципальных услуг поселениями Старом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асчете на одного жителя, коэффициентов влияния факторов на стоимость муниципальных услуг поселений Старом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асчете на одного жителя и методики расчета индекса бюджетных расходов поселений Старом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соответствии с Законом Краснодарского края от 15 июля 2005 года       № 918-КЗ «О межбюджетных отношениях в Краснодарском крае», руководствуясь статьей 25 Устава муниципального образования Староминский район, Совет муниципального образования Староминский район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1. Внести </w:t>
      </w:r>
      <w:r>
        <w:rPr>
          <w:color w:val="000000"/>
          <w:sz w:val="28"/>
          <w:szCs w:val="28"/>
        </w:rPr>
        <w:t>в решение совета муниципального образования Староминский район от 25 сентября 2012 года № 29/1 «Об утверждении перечня факторов и условий, влияющих на стоимость предоставления муниципальных услуг поселениями Староминского района в расчете на одного жителя, коэффициентов влияния факторов на стоимость муниципальных услуг поселений Староминского района в расчете на одного жителя и методики расчета индекса бюджетных расходов поселений Староминского района»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иложение к решению изложить в редакци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2. Контроль за выполнением настоящего решения возложить на комиссию по финансово - бюджетной и экономической политике Совета муниципального образования Староминский район (Головач П.Н.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3. Решение вступает в силу со дня официального обнародования на официальном сайте администрации </w:t>
      </w:r>
      <w:r>
        <w:rPr>
          <w:color w:val="000000"/>
          <w:sz w:val="28"/>
          <w:szCs w:val="28"/>
        </w:rPr>
        <w:t>муниципального образования Староминский район</w:t>
      </w:r>
      <w:r>
        <w:rPr>
          <w:color w:val="000000"/>
          <w:sz w:val="28"/>
        </w:rPr>
        <w:t xml:space="preserve"> и распространяется  на правоотношения,  </w:t>
      </w:r>
      <w:r>
        <w:rPr>
          <w:color w:val="000000"/>
          <w:sz w:val="28"/>
          <w:szCs w:val="28"/>
        </w:rPr>
        <w:t xml:space="preserve">возникающие при  составлении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а муниципального образования Староминский район, начиная с бюдже-та на 2024 год и на плановый период 2025 и 2026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Староминский район                                                    А.Н. Игнат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>Староминский район                                                                                     В</w:t>
      </w:r>
      <w:r>
        <w:rPr>
          <w:sz w:val="28"/>
          <w:szCs w:val="28"/>
        </w:rPr>
        <w:t>.В.Горб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Староминский район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Староминский район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9.2012 № 29/1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индекса бюджетных расходов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 оценки различий в расходах поселений Староминского района (далее – поселений) учитываются следующие факторы, влияющие на стоимость муниципальных услуг в расчете на одного жителя: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оры, влияющие на стоимость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 услуг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эффициенты,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ывающие факторы влияния на стоимость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оставления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</w:t>
            </w:r>
          </w:p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я </w:t>
            </w:r>
          </w:p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дорог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дорог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стоянного населения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о </w:t>
              <w:noBreakHyphen/>
              <w:t xml:space="preserve"> распорядительные органы местного самоуправле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выр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5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41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— коэффициент дорог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выр </w:t>
      </w:r>
      <w:r>
        <w:rPr>
          <w:rFonts w:cs="Times New Roman" w:ascii="Times New Roman" w:hAnsi="Times New Roman"/>
          <w:sz w:val="28"/>
          <w:szCs w:val="28"/>
        </w:rPr>
        <w:t>– коэффициент выравнива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дорог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эффициент дорог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j</w:t>
        <w:noBreakHyphen/>
        <w:t>го поселения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 — численность постоянного населения Староминского района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полученных результатов устанавливаются следующие ограничения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дор &lt; </w:t>
      </w:r>
      <w:r>
        <w:rPr>
          <w:sz w:val="28"/>
          <w:szCs w:val="28"/>
        </w:rPr>
        <w:t>0,9, то коэффициент дорог принимает значение 0,9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дор </w:t>
      </w:r>
      <w:r>
        <w:rPr>
          <w:sz w:val="28"/>
          <w:szCs w:val="28"/>
        </w:rPr>
        <w:t>&gt; 1,2, то коэффициент дорог принимает значение 1,2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от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постоянного населения от 10,0 тыс. человек до 20,0 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постоянного населения от 20,0 тыс. человек до 30,0 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8 в сельских поселениях с численностью постоянного населения свыше 30,0 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Старом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эффициент выравнивания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тся при наличии у сельского поселения не введенного в бюджет поселения остатка средств дорожного фонда по состоянию на 1 октября текущего финансового года, который превышает более чем в 2 раза  утвержденный  план по доходам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, и устанавливается индивидуально для каждого сельского посел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ветовское сельское поселение - 1,310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йбышевское сельское поселение – 1,153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ясенское сельское поселение – 2,330.»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color w:val="993300"/>
          <w:sz w:val="28"/>
          <w:szCs w:val="28"/>
          <w:lang w:val="en-US" w:eastAsia="en-US"/>
        </w:rPr>
      </w:pPr>
      <w:r>
        <w:rPr>
          <w:rFonts w:cs="Times New Roman"/>
          <w:color w:val="993300"/>
          <w:sz w:val="28"/>
          <w:szCs w:val="28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управ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тароминский район                                                     Г.Ю. Семеняк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муниципального образования Староминский райо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т ____________2021 №____  «</w:t>
      </w:r>
      <w:r>
        <w:rPr>
          <w:sz w:val="28"/>
          <w:szCs w:val="28"/>
        </w:rPr>
        <w:t>О внесении изменений в решение совета муниципального образования Староминский район от 25 сентября 2012 года № 29/1 «Об утверждении перечня факторов и условий, влияющих на стоимость предоставления муниципальных услуг поселениями Староминского района в расчете на одного жителя, коэффициентов влияния факторов на стоимость муниципальных услуг поселений Староминского района в расчете на одного жителя и методики расчета индекса бюджетных расходов поселений Староминского района»</w:t>
      </w:r>
      <w:r>
        <w:rPr>
          <w:color w:val="000000"/>
          <w:sz w:val="28"/>
          <w:szCs w:val="28"/>
        </w:rPr>
        <w:t>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внесё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ой муниципального образова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195"/>
      </w:tblGrid>
      <w:tr>
        <w:trPr/>
        <w:tc>
          <w:tcPr>
            <w:tcW w:w="6443" w:type="dxa"/>
            <w:tcBorders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инский район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before="100" w:after="10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 Горб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а финансового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100" w:after="10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Ю. Семеняко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Староминский район                              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100" w:after="10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Н. Игнатенко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 финансово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ой и экономической политик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муниципального образован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100" w:after="10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Н. Головач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42"/>
      </w:tblGrid>
      <w:tr>
        <w:trPr/>
        <w:tc>
          <w:tcPr>
            <w:tcW w:w="6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Староминский район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экономики  </w:t>
              <w:tab/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С. Леденева        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управления делам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делами 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98"/>
      </w:tblGrid>
      <w:tr>
        <w:trPr/>
        <w:tc>
          <w:tcPr>
            <w:tcW w:w="754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 Староминский район</w:t>
              <w:tab/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В. Петренко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рганизационн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делами</w:t>
      </w:r>
      <w:r>
        <w:rPr>
          <w:i/>
          <w:iCs/>
          <w:sz w:val="28"/>
          <w:szCs w:val="28"/>
        </w:rPr>
        <w:t xml:space="preserve"> </w:t>
      </w:r>
      <w:r>
        <w:rPr/>
        <w:t xml:space="preserve">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2822"/>
      </w:tblGrid>
      <w:tr>
        <w:trPr/>
        <w:tc>
          <w:tcPr>
            <w:tcW w:w="6816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Староминский район  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Зоси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right="163" w:hanging="0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Цитата"/>
    <w:basedOn w:val="Normal"/>
    <w:qFormat/>
    <w:pPr>
      <w:ind w:left="540" w:right="-2" w:hanging="0"/>
    </w:pPr>
    <w:rPr>
      <w:b/>
      <w:bCs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Style13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4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5">
    <w:name w:val="Статья"/>
    <w:basedOn w:val="Style14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;Century Gothic"/>
      <w:sz w:val="28"/>
      <w:szCs w:val="28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19:00Z</dcterms:created>
  <dc:creator>***</dc:creator>
  <dc:description/>
  <cp:keywords/>
  <dc:language>en-US</dc:language>
  <cp:lastModifiedBy>Marina</cp:lastModifiedBy>
  <cp:lastPrinted>2023-11-19T23:18:00Z</cp:lastPrinted>
  <dcterms:modified xsi:type="dcterms:W3CDTF">2023-11-20T10:39:00Z</dcterms:modified>
  <cp:revision>258</cp:revision>
  <dc:subject/>
  <dc:title>                                                                                            ПРОЕКТ</dc:title>
</cp:coreProperties>
</file>