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490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TextBody"/>
        <w:ind w:left="10490" w:hanging="0"/>
        <w:rPr/>
      </w:pPr>
      <w:r>
        <w:rPr>
          <w:szCs w:val="28"/>
        </w:rPr>
        <w:t>к решению Совета муниципального образования Староминский район</w:t>
      </w:r>
    </w:p>
    <w:p>
      <w:pPr>
        <w:pStyle w:val="TextBody"/>
        <w:ind w:left="10490" w:hanging="0"/>
        <w:rPr/>
      </w:pPr>
      <w:r>
        <w:rPr>
          <w:szCs w:val="28"/>
        </w:rPr>
        <w:t xml:space="preserve">от                  г.   №             </w:t>
      </w:r>
    </w:p>
    <w:p>
      <w:pPr>
        <w:pStyle w:val="TextBody"/>
        <w:ind w:left="1049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10490" w:hanging="0"/>
        <w:rPr>
          <w:szCs w:val="28"/>
        </w:rPr>
      </w:pPr>
      <w:r>
        <w:rPr>
          <w:szCs w:val="28"/>
        </w:rPr>
        <w:t>«Приложение 1</w:t>
      </w:r>
    </w:p>
    <w:p>
      <w:pPr>
        <w:pStyle w:val="TextBody"/>
        <w:ind w:left="1049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1049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10490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TextBody"/>
        <w:ind w:left="10490" w:hanging="0"/>
        <w:rPr>
          <w:szCs w:val="28"/>
        </w:rPr>
      </w:pPr>
      <w:r>
        <w:rPr>
          <w:szCs w:val="28"/>
        </w:rPr>
        <w:t>Решением Совета</w:t>
      </w:r>
    </w:p>
    <w:p>
      <w:pPr>
        <w:pStyle w:val="Normal"/>
        <w:ind w:left="104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 образования</w:t>
      </w:r>
    </w:p>
    <w:p>
      <w:pPr>
        <w:pStyle w:val="Normal"/>
        <w:ind w:left="104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оминский район</w:t>
      </w:r>
    </w:p>
    <w:p>
      <w:pPr>
        <w:pStyle w:val="31"/>
        <w:ind w:left="1049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т 27 февраля 2019 г. № 41/2</w:t>
      </w:r>
    </w:p>
    <w:p>
      <w:pPr>
        <w:pStyle w:val="Normal"/>
        <w:ind w:left="104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едакции решения Совета</w:t>
      </w:r>
    </w:p>
    <w:p>
      <w:pPr>
        <w:pStyle w:val="Normal"/>
        <w:ind w:left="10490" w:hanging="0"/>
        <w:rPr/>
      </w:pPr>
      <w:r>
        <w:rPr>
          <w:color w:val="000000"/>
          <w:sz w:val="28"/>
          <w:szCs w:val="28"/>
        </w:rPr>
        <w:t>муниципального образования Староминский район</w:t>
      </w:r>
    </w:p>
    <w:p>
      <w:pPr>
        <w:pStyle w:val="TextBody"/>
        <w:ind w:left="10490" w:hanging="0"/>
        <w:rPr/>
      </w:pPr>
      <w:r>
        <w:rPr>
          <w:szCs w:val="28"/>
        </w:rPr>
        <w:t>от                      г  №              )»</w:t>
      </w:r>
    </w:p>
    <w:p>
      <w:pPr>
        <w:pStyle w:val="TextBody"/>
        <w:ind w:left="1034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слуг, которые являются необходимыми и обязательными для предоставления администраци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Староминский район муниципальных услуг и предоставляютс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изациями и уполномоченными в соответствии с законодательством Российской Федерации экспертами, участвующими в предоставлении муницип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693"/>
        <w:gridCol w:w="5529"/>
        <w:gridCol w:w="35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 администрации МО Староминский район, предоставляющего муниципальную услуг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услуги, которая является необходимой и обязательной для предоставления администрацией МО Староминский район муниципальных услуг и предоставляются организациями и уполномоченными в соответствии с законодательством Российской Федерации экспертами, участвующими в предоставлении муниципальных услу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оказания услуги (за счет средств заявителя/безвоздмезд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азрешения на 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 и градостроительства управления по вопросам строительства, архитектуры и жилищно-коммунального хозяйства администрации МО Староминский райо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одготовка проектной документ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Получение положительного заключения экспертизы проектной документац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Получение технических условий на подключение к сет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средств заявите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средств заявите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заяв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адостроительного плана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 и градостроительства управления по вопросам строительства, архитектуры и жилищно-коммунального хозяйства администрации МО Староминский райо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) Получение информации о возможности подключения к сетям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азрешения на ввод в эксплуатац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 и градостроительства управления по вопросам строительства, архитектуры и жилищно-коммунального хозяйства администрации МО Староминский райо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олучение акта о подключении (технологическом присоединении) к сетям инженерно-технического обеспе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Изготовление технического п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 и градостроительства управления по вопросам строительства, архитектуры и жилищно-коммунального хозяйства администрации МО Староминский райо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одготовка Проектного обоснования (эскиз проектируемого объекта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Получение заключения аккредитованных экспертов, подтверждающее факт наличия неблагоприятных характеристик земельного участ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Предоставление экспертного заключения о соблюдении требований противопожарных правил и норматив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счет средств заяв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ереустройства и (или) перепланировки помещения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 и градостроительства управления по вопросам строительства, архитектуры и жилищно-коммунального хозяйства администрации МО Староминский райо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Подготовка проекта переустройства и (или) перепланиров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Подготовка технического паспорта переустраиваемого и (или) перепланируемого помещения в многоквартирном дом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 либо за счет средств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жилого помещения в нежилое пом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нежилого помещения в 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 и градостроительства управления по вопросам строительства, архитектуры и жилищно-коммунального хозяйства администрации МО Староминский райо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Подготовка проекта переустройства и (или) перепланировки (в случае, если его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Подготовка плана переводимого помещения с его техническим описанием (в случае, если это помещение является жилым, технический паспорт этого помещени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заявителя либо безвозмез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документации по планировке терри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 и градостроительства управления по вопросам строительства, архитектуры и жилищно-коммунального хозяйства администрации МО Староминский райо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дготовка документация по планировке территории (проект планировки, проект межевания территор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средств заявител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изменений в разрешение на строительство, </w:t>
            </w:r>
            <w:r>
              <w:rPr>
                <w:color w:val="000000"/>
                <w:sz w:val="24"/>
                <w:szCs w:val="24"/>
              </w:rPr>
              <w:t>в том числе в связи с необходимостью продления срока действия разрешения на 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 и градостроительства управления по вопросам строительства, архитектуры и жилищно-коммунального хозяйства администрации МО Староминский райо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одготовка проектной документации (за исключением продления сро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законодательства</w:t>
              </w:r>
            </w:hyperlink>
            <w:r>
              <w:rPr>
                <w:sz w:val="24"/>
                <w:szCs w:val="24"/>
              </w:rPr>
              <w:t xml:space="preserve">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 и градостроительства управления по вопросам строительства, архитектуры и жилищно-коммунального хозяйства администрации МО Старомин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sz w:val="24"/>
                <w:szCs w:val="24"/>
              </w:rPr>
              <w:t>1) Изготовление технического плана</w:t>
            </w:r>
          </w:p>
          <w:p>
            <w:pPr>
              <w:pStyle w:val="Normal"/>
              <w:ind w:lef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счет средств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, ТЭК, транспорта и связи управления по вопросам строительства, архитектуры и жилищно-коммунального хозяйства администрации муниципального образования Староминский райо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одготовка заключения проектно-изыскательской организации по результатам обследования элементов ограждающих и несущих конструкций жилых 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ризнании жилых строений на садовых земельных участках пригодными (непригодными) для постоянного прожи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, ТЭК, транспорта и связи управления по вопросам строительства, архитектуры и жилищно-коммунального хозяйства администрации муниципального образования Староминский райо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дготовка заключения проектно-изыскательской организации по результатам обследования элементов ограждающих и несущих конструкций жилых строений на садовых земельных участка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 и сбора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Староминский райо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ые услу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заяв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бесплатно в собственность граждан Российской Федерации на добровольной основе занимаемых жилых помещений в муниципальном жилищном фонде муниципального образования Староми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енных отношений администрации муниципального образования Староминский райо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технического паспорта на занимаемое жилое помещ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заяв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установку и эксплуатацию рекламных конструкций на соответствующей территории, аннулирование таких разреш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енных отношений администрации муниципального образования Староминский райо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Изготовление топографической съем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заявите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тароминский район                                                                                                 Е.С.Леденёва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8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HeaderChar1">
    <w:name w:val="Header Char1"/>
    <w:qFormat/>
    <w:rPr>
      <w:rFonts w:ascii="Times New Roman" w:hAnsi="Times New Roman" w:cs="Times New Roman"/>
      <w:sz w:val="20"/>
      <w:szCs w:val="20"/>
    </w:rPr>
  </w:style>
  <w:style w:type="character" w:styleId="11">
    <w:name w:val="Верхний колонтитул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Гипертекстовая ссылка"/>
    <w:qFormat/>
    <w:rPr>
      <w:b/>
      <w:bCs/>
      <w:color w:val="000000"/>
      <w:sz w:val="26"/>
      <w:szCs w:val="26"/>
    </w:rPr>
  </w:style>
  <w:style w:type="character" w:styleId="12">
    <w:name w:val="стиль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14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</w:pPr>
    <w:rPr>
      <w:color w:val="000000"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b/>
      <w:color w:val="000000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12138258/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3:15:00Z</dcterms:created>
  <dc:creator>st9a</dc:creator>
  <dc:description/>
  <cp:keywords/>
  <dc:language>en-US</dc:language>
  <cp:lastModifiedBy>Пользователь</cp:lastModifiedBy>
  <cp:lastPrinted>2024-01-16T16:12:00Z</cp:lastPrinted>
  <dcterms:modified xsi:type="dcterms:W3CDTF">2024-04-04T05:57:00Z</dcterms:modified>
  <cp:revision>8</cp:revision>
  <dc:subject/>
  <dc:title>Главам муниципальных районов</dc:title>
</cp:coreProperties>
</file>