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453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к Порядку открытия и ведения лицевых счетов финансовым управлением администрации муниципального образования Староминский район</w:t>
      </w:r>
    </w:p>
    <w:p>
      <w:pPr>
        <w:pStyle w:val="Heading1"/>
        <w:spacing w:before="0" w:after="0"/>
        <w:ind w:left="4680"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 А Я В Л Е Н И Е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на закрытие лицевого счета в финансовом управлении администрации муниципального образования Старом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от  «___»  _________________  20__ год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, полное наименование кл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НН, наименование вышестоящего учреждения (учредителя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Просим закрыть лицевой счёт __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закрытия лицевого счё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Руководитель</w:t>
      </w:r>
      <w:r>
        <w:rPr>
          <w:sz w:val="20"/>
          <w:szCs w:val="20"/>
        </w:rPr>
        <w:t xml:space="preserve">                                  ______________                                 </w:t>
      </w:r>
      <w:r>
        <w:rPr>
          <w:sz w:val="28"/>
          <w:szCs w:val="28"/>
        </w:rPr>
        <w:t>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Главный бухгалтер</w:t>
      </w:r>
      <w:r>
        <w:rPr>
          <w:sz w:val="20"/>
          <w:szCs w:val="20"/>
        </w:rPr>
        <w:t xml:space="preserve">                     ______________          М.П.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     расшифровка подпис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Отметки финансового управления администрации муниципального образования Старомин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0"/>
        </w:rPr>
        <w:t xml:space="preserve">Лицевой счёт  _____________________   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закрыть</w:t>
      </w:r>
      <w:r>
        <w:rPr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720" w:firstLine="720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омер лицевого счёта)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за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ий район                                                                            И.Ю. Руд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15:00Z</dcterms:created>
  <dc:creator>ddd</dc:creator>
  <dc:description/>
  <cp:keywords/>
  <dc:language>en-US</dc:language>
  <cp:lastModifiedBy>Руденко</cp:lastModifiedBy>
  <cp:lastPrinted>2020-05-20T10:36:00Z</cp:lastPrinted>
  <dcterms:modified xsi:type="dcterms:W3CDTF">2020-05-20T07:36:00Z</dcterms:modified>
  <cp:revision>78</cp:revision>
  <dc:subject/>
  <dc:title/>
</cp:coreProperties>
</file>