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jc w:val="center"/>
        <w:rPr/>
      </w:pPr>
      <w:bookmarkStart w:id="0" w:name="sub_100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роминский район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06.06.2016  № 562</w:t>
      </w:r>
    </w:p>
    <w:p>
      <w:pPr>
        <w:pStyle w:val="Normal"/>
        <w:ind w:left="984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</w:t>
      </w:r>
    </w:p>
    <w:p>
      <w:pPr>
        <w:pStyle w:val="Normal"/>
        <w:ind w:left="984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роминский район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15 февраля 2016г. № 150</w:t>
      </w:r>
    </w:p>
    <w:p>
      <w:pPr>
        <w:pStyle w:val="Normal"/>
        <w:ind w:left="9840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(в новой редакции постановления администрации муниципального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бразования Староминский район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06.06.2016    № 562)</w:t>
      </w:r>
      <w:bookmarkEnd w:id="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  <w:br/>
        <w:t>мероприятий по противодействию коррупции в муниципальном образовании</w:t>
        <w:br/>
        <w:t>Староминский район н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994"/>
        <w:gridCol w:w="2835"/>
        <w:gridCol w:w="340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1. Мониторинг и оценка уровня восприятия коррупции и эффективности мер и программ противодействия корруп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и оценки уровня восприятия коррупции и эффективности мер и программ противодействия коррупции в муниципальном образовании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управления экономики администрации муниципального образования Староминский район (далее – отдел экономического развития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результатов мониторинга и оценки уровня восприятия коррупции и эффективности мер и программ противодействия коррупции в муниципально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о результатам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, отдел по взаимодействию со СМИ управления по социальным вопросам администрации муниципального образования Староминский район (далее – отдел СМИ)</w:t>
            </w:r>
          </w:p>
        </w:tc>
      </w:tr>
      <w:tr>
        <w:trPr>
          <w:trHeight w:val="567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 xml:space="preserve">2. Меры, направленные на повышение эффективности антикоррупционной работы органов местного самоуправления </w:t>
            </w:r>
          </w:p>
        </w:tc>
      </w:tr>
      <w:tr>
        <w:trPr>
          <w:trHeight w:val="8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</w:rPr>
              <w:t xml:space="preserve">Заседание комиссии по противодействию коррупции в </w:t>
            </w:r>
          </w:p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м образовании Старом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</w:t>
            </w:r>
          </w:p>
        </w:tc>
      </w:tr>
      <w:tr>
        <w:trPr>
          <w:trHeight w:val="85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Совершенствование работы кадрового подразделения органов местного самоуправления по профилактике коррупционных и иных правонарушен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 о доходах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едоставления в письменном виде достаточной информации, являющейся основанием дл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>
          <w:trHeight w:val="172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едоставления в письменном виде достаточной информации, являющейся основанием дл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 по исполнению ими обязанностей, установленных  в целях противодействия коррупции (оказание 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 пове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 управления делами администрации муниципального образования Староминский район (далее – юридический отдел), лица ответственные за противодействие коррупции, Комиссия по противодействию коррупции в сферах деятельности органов местного самоуправления муниципального образования Староминский район (далее Комиссия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информированию муниципальных служащих  о негативном  отношении к дарению подарков этим служащим  в связи с их должностным положением или в связи с  исполнением ими  служебных обяза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</w:rPr>
              <w:t xml:space="preserve">Юридический отдел, </w:t>
            </w:r>
          </w:p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ждому случаю несоблюдения ограничений, запретов и 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дел кадров, 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ализации пункта 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, структурные подразделения администрации муниципального образования Староминский район, разработчики нормативных правовых акт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 </w:t>
            </w:r>
          </w:p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 xml:space="preserve">Принятие мер, направленных на предупреждение нарушений, влекущих признание 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>В установленном законодательством порядке, принятие мер ответственности, 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>Принятие мер, направленных на устранение последствий, наступивших вследствие  принятия не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, структурные подразделения администрации муниципального образования Староминский район, разработчики нормативных правовых актов</w:t>
            </w:r>
          </w:p>
        </w:tc>
      </w:tr>
      <w:tr>
        <w:trPr>
          <w:trHeight w:val="85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4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 нормативных правовых ак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тароминский район                                                                                Е.Ф. Кузьменко</w:t>
      </w:r>
    </w:p>
    <w:sectPr>
      <w:type w:val="nextPage"/>
      <w:pgSz w:orient="landscape" w:w="16800" w:h="11906"/>
      <w:pgMar w:left="1440" w:right="1440" w:gutter="0" w:header="0" w:top="709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D4D0C8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5-20T13:48:00Z</cp:lastPrinted>
  <dcterms:modified xsi:type="dcterms:W3CDTF">2016-09-05T12:18:00Z</dcterms:modified>
  <cp:revision>17</cp:revision>
  <dc:subject/>
  <dc:title/>
</cp:coreProperties>
</file>